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192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Simbios Conference Plan</w:t>
      </w:r>
    </w:p>
    <w:p>
      <w:pPr>
        <w:pStyle w:val="PlainText"/>
        <w:spacing w:lineRule="auto" w:line="192"/>
        <w:jc w:val="center"/>
        <w:rPr/>
      </w:pPr>
      <w:r>
        <w:rPr/>
        <w:t>NIH Center for Biomedical Computation at Stanford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064"/>
        <w:gridCol w:w="2076"/>
        <w:gridCol w:w="1800"/>
        <w:gridCol w:w="4140"/>
      </w:tblGrid>
      <w:tr>
        <w:trPr>
          <w:trHeight w:val="33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Conference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Dates </w:t>
            </w:r>
          </w:p>
        </w:tc>
        <w:tc>
          <w:tcPr>
            <w:tcW w:w="20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Location</w:t>
            </w:r>
          </w:p>
        </w:tc>
        <w:tc>
          <w:tcPr>
            <w:tcW w:w="20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Attendees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vents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urpose &amp; URL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namic Walking 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6-8, 2006</w:t>
            </w:r>
          </w:p>
        </w:tc>
        <w:tc>
          <w:tcPr>
            <w:tcW w:w="20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 Arbor MI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 of Michigan</w:t>
            </w:r>
          </w:p>
        </w:tc>
        <w:tc>
          <w:tcPr>
            <w:tcW w:w="20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y Anderson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H/Simbios Neuromuscular 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-specific models of walking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dynamicwalking.org/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TK Neuromuscular OpenSim Worksho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-2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k Center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 Delp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y Anders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Mitigu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day workshop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emen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H/Simbios Neuromuscular </w:t>
            </w:r>
          </w:p>
          <w:p>
            <w:pPr>
              <w:pStyle w:val="PlainText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simbios.stanford.edu/</w:t>
              </w:r>
            </w:hyperlink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Sim documentation dissemenation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don Conference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 Molecule Approaches to Biolog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8-23, 2006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by-Sawyer College, New London NH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g-Chi Lia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er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osin 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grc.uri.edu/programs/2006/single.htm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EE Conferen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8-21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cago IL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schedule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Schedule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asee.org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 System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5-30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ton M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riot Boston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ently not on schedu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necsi.org/events/iccs6/</w:t>
              </w:r>
            </w:hyperlink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ght Meghlan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 Society Meetin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0-25 2006</w:t>
            </w:r>
          </w:p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Abstract: 3/20/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ttle W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 of W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Brun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in Laederach</w:t>
            </w:r>
          </w:p>
          <w:p>
            <w:pPr>
              <w:pStyle w:val="PlainTex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Magdalena Jonika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y Solomati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Greenfeld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ie Satti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nksha Bapn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ello Forcon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er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rnasociety.org/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er ASME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engineering Conferen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1-25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lia Island Florid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y O’Connell </w:t>
            </w:r>
          </w:p>
          <w:p>
            <w:pPr>
              <w:pStyle w:val="PlainTex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Chase Yarbrough </w:t>
            </w:r>
            <w:r>
              <w:rPr>
                <w:sz w:val="4"/>
                <w:szCs w:val="4"/>
                <w:u w:val="single"/>
              </w:rPr>
              <w:t>.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o Figuero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un Jim Kim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hmi Raghu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ly Tang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son Arnol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ers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vascul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divisions.asme.org/bed/events/summer06.html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orld Congress on Computation Mechanic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16-22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Angeles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Charles Taylor  </w:t>
            </w:r>
            <w:r>
              <w:rPr>
                <w:sz w:val="4"/>
                <w:szCs w:val="4"/>
                <w:u w:val="single"/>
              </w:rPr>
              <w:t>.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o Figuero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un Jin Kim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son Marsde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 Vign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s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vascul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wccm2006.northwestern.edu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/>
              <w:t>NCBC AHM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17-19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H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 Delp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 Sherma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anette Schmidt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Mitiguy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g-Chi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n Duga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in Laedera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H meeting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emin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nigms.nih.gov/Initiatives/CompBio/NCBC.htm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orld Congress of Biomechanic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0 attendees every 4 year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29 – Aug 4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h Germany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 Delp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rles Taylor 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O’ Connell</w:t>
            </w:r>
          </w:p>
          <w:p>
            <w:pPr>
              <w:pStyle w:val="PlainTex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Peter Feenstra  </w:t>
            </w:r>
            <w:r>
              <w:rPr>
                <w:sz w:val="4"/>
                <w:szCs w:val="4"/>
                <w:u w:val="single"/>
              </w:rPr>
              <w:t>.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son Arnold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o Figuero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 Fonte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Ladis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son Marsde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hmi Raghu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an Spilk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e Vign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nary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muscul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iovascul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wcb2006.org/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GRAP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30–Aug 3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ton M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n Fedkiw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siggraph.org/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al Systems Bioinformatics Conferen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14-18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l Auditorium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, Poster,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C Sess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R Outreach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</w:t>
              </w:r>
            </w:hyperlink>
            <w:r>
              <w:rPr>
                <w:sz w:val="18"/>
                <w:szCs w:val="18"/>
              </w:rPr>
              <w:t>.lifesciencessociety.org/CSB2006/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LNL (Livermor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22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rmore M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 Sherm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 Seminar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llnl.gov/</w:t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ed Function Prediction conferen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g 30–Sept 1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C. San Diego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R Outreach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biofunctionprediction.org/AFP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 Society of Biomechanic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/ International Society of Biomechanic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6-9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cksburg V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nifer Hick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asbweb.org/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isbweb.org/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 Chemical Societ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10-14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Francisco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gey Solomati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chemistry.org/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/>
              <w:t>American Academy for Cerebral Palsy and Developmental Medicine (AACPDM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13-16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ton M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son Arnol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omuscul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aacpdm.org/index?service=page/events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Vascular Societ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16-19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Jolla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berto Figuero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vs.vascularweb.org/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vard Medical School Seminar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22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bridge M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in Laederach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gwagner.med.harvard.edu/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t &amp; Clinical Movement Analysi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ith European Society of Movement Analysi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 25-30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sterdam Netherland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rStyle w:val="StrongEmphasis"/>
                <w:color w:val="242424"/>
                <w:sz w:val="18"/>
                <w:szCs w:val="18"/>
              </w:rPr>
              <w:t>Vrije Universiteit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son Arnold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nnifer Hick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gcmas.net/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hysical Society Discussio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 19-22</w:t>
            </w:r>
          </w:p>
          <w:p>
            <w:pPr>
              <w:pStyle w:val="PlainText"/>
              <w:rPr/>
            </w:pPr>
            <w:r>
              <w:rPr>
                <w:sz w:val="18"/>
                <w:szCs w:val="18"/>
              </w:rPr>
              <w:t>Abstract: 5/1/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ilomar C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ce Center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g-Ch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 &amp; Myosi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biophysics.org/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SAB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Advisory Boar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 20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k Cent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Staff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hop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simbios.stanford.edu/</w:t>
              </w:r>
            </w:hyperlink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losed Meeting)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BCATS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medical Computation at Stanfor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ober 21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k Cent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Staff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Offic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 Officer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hop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bcats.stanford.edu/html/bcats-home.html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Conferenc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 5-10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cago IL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Schedule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Schedule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asme.org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Retrea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 Nov 20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ce Center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ios Staff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hop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simbios.stanford.edu/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 Symposium on Biomedical Engineerin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14-16,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iwan National University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y Anderso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note Speech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tl.ntu.edu.tw/bmes/english/</w:t>
            </w:r>
          </w:p>
        </w:tc>
      </w:tr>
      <w:tr>
        <w:trPr>
          <w:trHeight w:val="64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TK RNA Worksho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 2006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k Center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in Laederach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Mitigu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day workshop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semin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H/Simbios RNA 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simbios.stanford.edu/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B Pacific Symposium on Biocomputin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3-7, 2007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 Wailea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ilea Maui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 Altm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psb.stanford.edu/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TK Worksho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 9, 2007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k Center</w:t>
            </w:r>
          </w:p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ford CA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Mitigu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hop Disseminatio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Plai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simbios.stanford.edu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left="9360" w:firstLine="720"/>
        <w:rPr/>
      </w:pPr>
      <w:r>
        <w:rPr/>
      </w:r>
    </w:p>
    <w:p>
      <w:pPr>
        <w:pStyle w:val="PlainText"/>
        <w:ind w:left="9360" w:firstLine="72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l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ea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Whi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cientific conference, presentation, or proceed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lainText"/>
              <w:rPr/>
            </w:pPr>
            <w:r>
              <w:rPr/>
              <w:t>Yello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lainText"/>
              <w:rPr/>
            </w:pPr>
            <w:r>
              <w:rPr/>
              <w:t>Dissemination Ev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/>
            </w:pPr>
            <w:r>
              <w:rPr/>
              <w:t>Gre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/>
            </w:pPr>
            <w:r>
              <w:rPr/>
              <w:t xml:space="preserve">Other Simbios Even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t List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imbios Weekly Seminar, SimTK Weekly Tech Talk</w:t>
            </w:r>
          </w:p>
        </w:tc>
      </w:tr>
    </w:tbl>
    <w:p>
      <w:pPr>
        <w:pStyle w:val="PlainText"/>
        <w:ind w:left="9360" w:firstLine="720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bios.stanford.edu/" TargetMode="External"/><Relationship Id="rId3" Type="http://schemas.openxmlformats.org/officeDocument/2006/relationships/hyperlink" Target="http://necsi.org/events/iccs6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simbios.stanford.ed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57:00Z</dcterms:created>
  <dc:creator>Mitiguy</dc:creator>
  <dc:description/>
  <cp:keywords/>
  <dc:language>en-US</dc:language>
  <cp:lastModifiedBy>Jeanette Schmidt</cp:lastModifiedBy>
  <dcterms:modified xsi:type="dcterms:W3CDTF">2007-02-08T21:57:00Z</dcterms:modified>
  <cp:revision>2</cp:revision>
  <dc:subject/>
  <dc:title>Simbios Conference Plan</dc:title>
</cp:coreProperties>
</file>