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5.1)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/>
        <w:tab/>
        <w:t>-&gt;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ab/>
        <w:t xml:space="preserve">-&gt; 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 {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 {</m:t>
          </m:r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urther analytical solving isn’t really possible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00500" cy="324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95" t="5544" r="747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00500" cy="3200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995" t="6641" r="747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rminal velocity means no acceleration, so</w:t>
      </w:r>
    </w:p>
    <w:p>
      <w:pPr>
        <w:pStyle w:val="Normal"/>
        <w:rPr/>
      </w:pPr>
      <w:r>
        <w:rPr/>
        <w:tab/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Σ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sSup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g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5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3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</m:eqArr>
        </m:oMath>
      </m:oMathPara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From simulation,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t>16.382 m/s</w:t>
        <w:tab/>
        <w:tab/>
        <w:tab/>
        <w:t>% Difference = 1.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2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29785" cy="3472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785" cy="347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In view of these simulation results, it seems that accurate models of forces are critical to determining how an object moves. </w:t>
      </w:r>
      <w:r>
        <w:rPr>
          <w:rFonts w:cs="CMBX10" w:ascii="CMBX10" w:hAnsi="CMBX10"/>
          <w:b/>
          <w:bCs/>
        </w:rPr>
        <w:t>True</w:t>
      </w:r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Accurate models of air-resistance forces on baseball exist. </w:t>
      </w:r>
      <w:r>
        <w:rPr>
          <w:rFonts w:cs="CMBX10" w:ascii="CMBX10" w:hAnsi="CMBX10"/>
          <w:b/>
          <w:bCs/>
        </w:rPr>
        <w:t>True</w:t>
      </w:r>
      <w:r>
        <w:rPr/>
        <w:t xml:space="preserve">. As long as the ball isn’t spinning.  Also, any surface effects (similar to golf ball dimples) will affect the dynamics.  </w:t>
      </w:r>
    </w:p>
    <w:p>
      <w:pPr>
        <w:pStyle w:val="Normal"/>
        <w:ind w:left="72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  <w:t>5.3)</w:t>
        <w:tab/>
      </w:r>
    </w:p>
    <w:p>
      <w:pPr>
        <w:pStyle w:val="Normal"/>
        <w:ind w:left="720" w:hanging="0"/>
        <w:rPr/>
      </w:pPr>
      <w:r>
        <w:rPr/>
        <w:t>1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/>
        <w:tab/>
        <w:t>-&gt;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ab/>
        <w:t>-&gt;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tuitively, I would expect the trajectory to also be a sine wave. 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3.</w:t>
        <w:tab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nary>
              </m:e>
            </m:nary>
          </m:e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/>
        <w:tab/>
        <w:tab/>
        <w:t>since constant of integration =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>This almost matches my intuition, but is out of phase from my prediction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4.</w:t>
        <w:tab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45660" cy="3484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660" cy="348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5.4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34000" cy="400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MBX10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3:18:00Z</dcterms:created>
  <dc:creator>Sanjay Dastoor</dc:creator>
  <dc:description/>
  <cp:keywords/>
  <dc:language>en-US</dc:language>
  <cp:lastModifiedBy>Sanjay Dastoor</cp:lastModifiedBy>
  <dcterms:modified xsi:type="dcterms:W3CDTF">2007-05-31T13:28:00Z</dcterms:modified>
  <cp:revision>3</cp:revision>
  <dc:subject/>
  <dc:title>5</dc:title>
</cp:coreProperties>
</file>