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BioE215: Final Project</w:t>
      </w:r>
    </w:p>
    <w:p>
      <w:pPr>
        <w:pStyle w:val="Normal"/>
        <w:jc w:val="center"/>
        <w:rPr>
          <w:b/>
          <w:b/>
          <w:bCs/>
          <w:sz w:val="32"/>
          <w:u w:val="single"/>
        </w:rPr>
      </w:pPr>
      <w:r>
        <w:rPr>
          <w:b/>
          <w:bCs/>
          <w:sz w:val="32"/>
          <w:u w:val="single"/>
        </w:rPr>
        <w:t>Planar Leg Simulation</w:t>
      </w:r>
    </w:p>
    <w:p>
      <w:pPr>
        <w:pStyle w:val="Normal"/>
        <w:jc w:val="center"/>
        <w:rPr>
          <w:b/>
          <w:b/>
          <w:bCs/>
          <w:sz w:val="32"/>
          <w:u w:val="single"/>
        </w:rPr>
      </w:pPr>
      <w:r>
        <w:rPr>
          <w:b/>
          <w:bCs/>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an Jacobs</w:t>
      </w:r>
    </w:p>
    <w:p>
      <w:pPr>
        <w:pStyle w:val="Normal"/>
        <w:jc w:val="center"/>
        <w:rPr/>
      </w:pPr>
      <w:r>
        <w:rPr/>
        <w:t>Sanjay Dastoor</w:t>
      </w:r>
      <w:r>
        <w:br w:type="page"/>
      </w:r>
    </w:p>
    <w:p>
      <w:pPr>
        <w:pStyle w:val="Normal"/>
        <w:jc w:val="center"/>
        <w:rPr/>
      </w:pPr>
      <w:r>
        <w:rPr>
          <w:b/>
          <w:bCs/>
          <w:sz w:val="32"/>
          <w:u w:val="single"/>
        </w:rPr>
        <w:t>System</w:t>
      </w:r>
      <w:r>
        <w:rPr/>
        <w:t>:</w:t>
      </w:r>
    </w:p>
    <w:p>
      <w:pPr>
        <w:pStyle w:val="Normal"/>
        <w:rPr/>
      </w:pPr>
      <w:r>
        <w:rPr/>
      </w:r>
    </w:p>
    <w:p>
      <w:pPr>
        <w:pStyle w:val="Normal"/>
        <w:rPr>
          <w:b/>
          <w:b/>
          <w:sz w:val="28"/>
          <w:szCs w:val="28"/>
          <w:u w:val="single"/>
        </w:rPr>
      </w:pPr>
      <w:r>
        <w:rPr/>
        <w:t>The figures below shows a model of a single human leg.  The model consists of four rigid bodies, namely, the trunk, thigh, shank and foot.  Each leg is drawn using three rigid bodies, the foot, the leg and the thigh.  Five points are used to define the motion of the body segments.  The hip, knee and ankle points are used to define pin joint relationships between neighboring segments and the toe and heel points are used as the application point of ground reaction forces.</w:t>
      </w:r>
    </w:p>
    <w:p>
      <w:pPr>
        <w:pStyle w:val="Normal"/>
        <w:rPr>
          <w:b/>
          <w:b/>
          <w:sz w:val="28"/>
          <w:szCs w:val="28"/>
          <w:u w:val="single"/>
        </w:rPr>
      </w:pPr>
      <w:r>
        <w:rPr>
          <w:b/>
          <w:sz w:val="28"/>
          <w:szCs w:val="28"/>
          <w:u w:val="single"/>
        </w:rPr>
      </w:r>
    </w:p>
    <w:p>
      <w:pPr>
        <w:pStyle w:val="Normal"/>
        <w:keepNext w:val="true"/>
        <w:tabs>
          <w:tab w:val="clear" w:pos="720"/>
          <w:tab w:val="left" w:pos="7470" w:leader="none"/>
        </w:tabs>
        <w:rPr/>
      </w:pPr>
      <w:r>
        <w:rPr/>
        <w:drawing>
          <wp:anchor behindDoc="0" distT="0" distB="0" distL="114935" distR="114935" simplePos="0" locked="0" layoutInCell="0" allowOverlap="1" relativeHeight="24">
            <wp:simplePos x="0" y="0"/>
            <wp:positionH relativeFrom="column">
              <wp:posOffset>3429000</wp:posOffset>
            </wp:positionH>
            <wp:positionV relativeFrom="paragraph">
              <wp:posOffset>1007745</wp:posOffset>
            </wp:positionV>
            <wp:extent cx="1849755"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849755" cy="1238250"/>
                    </a:xfrm>
                    <a:prstGeom prst="rect">
                      <a:avLst/>
                    </a:prstGeom>
                  </pic:spPr>
                </pic:pic>
              </a:graphicData>
            </a:graphic>
          </wp:anchor>
        </w:drawing>
        <w:drawing>
          <wp:inline distT="0" distB="0" distL="0" distR="0">
            <wp:extent cx="2649220" cy="341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649220" cy="3411855"/>
                    </a:xfrm>
                    <a:prstGeom prst="rect">
                      <a:avLst/>
                    </a:prstGeom>
                  </pic:spPr>
                </pic:pic>
              </a:graphicData>
            </a:graphic>
          </wp:inline>
        </w:drawing>
      </w:r>
    </w:p>
    <w:p>
      <w:pPr>
        <w:pStyle w:val="Normal"/>
        <w:tabs>
          <w:tab w:val="clear" w:pos="720"/>
          <w:tab w:val="left" w:pos="7470" w:leader="none"/>
        </w:tabs>
        <w:rPr/>
      </w:pPr>
      <w:r>
        <w:rPr/>
      </w:r>
    </w:p>
    <w:p>
      <w:pPr>
        <w:pStyle w:val="Normal"/>
        <w:rPr/>
      </w:pPr>
      <w:r>
        <w:rPr/>
      </w:r>
    </w:p>
    <w:p>
      <w:pPr>
        <w:pStyle w:val="Normal"/>
        <w:rPr/>
      </w:pPr>
      <w:r>
        <w:rPr/>
        <w:t xml:space="preserve">To facilitate this analysis, five reference frames will be used to describe the motion of the system.  For each of the body segments, the x axis points along segment with the z axis coming out of the page.  The configuration variables, qA, qB, qC and qD, represent rotations between the x-axis of neighboring coordinate frames.  In addition, all motion is restricted to the x-y plane.  </w:t>
      </w:r>
    </w:p>
    <w:p>
      <w:pPr>
        <w:pStyle w:val="Normal"/>
        <w:rPr/>
      </w:pPr>
      <w:r>
        <w:rPr/>
      </w:r>
    </w:p>
    <w:p>
      <w:pPr>
        <w:pStyle w:val="Normal"/>
        <w:rPr/>
      </w:pPr>
      <w:r>
        <w:rPr/>
        <w:t>Three control torques, Thip, Tankle and Tknee, define the interaction between the trunk and thigh bodies, the thigh and shank bodies, and the shank and foot bodies respectively.  For the constrained system, where the foot is fixed to the ground with zero x velocity, zero y velocity and zero angular rotation, these control torques are used to create a posture controller for qA, qB and qC.</w:t>
      </w:r>
    </w:p>
    <w:p>
      <w:pPr>
        <w:pStyle w:val="Normal"/>
        <w:rPr/>
      </w:pPr>
      <w:r>
        <w:rPr/>
      </w:r>
    </w:p>
    <w:p>
      <w:pPr>
        <w:pStyle w:val="Normal"/>
        <w:rPr/>
      </w:pPr>
      <w:r>
        <w:rPr/>
        <w:t>To create the controller, an Autolev script file was created to solve for the joint torques as a function of the configuration variables.  A model based control law was then used to define control torque as a function of error in the desired joint positions, velocities and accelerations.</w:t>
      </w:r>
    </w:p>
    <w:p>
      <w:pPr>
        <w:pStyle w:val="Normal"/>
        <w:rPr/>
      </w:pPr>
      <w:r>
        <w:rPr/>
      </w:r>
    </w:p>
    <w:p>
      <w:pPr>
        <w:pStyle w:val="Normal"/>
        <w:rPr/>
      </w:pPr>
      <w:r>
        <w:rPr/>
        <w:t xml:space="preserve">In addition, torsional spring/dampers were added to the hip, knee, and ankle joints.  These caused equal and opposite torques on the two bodies connected at that joint that were proportional both to angular deviation from nominal (spring torque) and the derivative of that deviation (damping torque).  </w:t>
      </w:r>
    </w:p>
    <w:p>
      <w:pPr>
        <w:pStyle w:val="Normal"/>
        <w:rPr/>
      </w:pPr>
      <w:r>
        <w:rPr/>
      </w:r>
    </w:p>
    <w:p>
      <w:pPr>
        <w:pStyle w:val="Normal"/>
        <w:rPr>
          <w:b/>
          <w:b/>
          <w:bCs/>
          <w:sz w:val="32"/>
          <w:u w:val="single"/>
        </w:rPr>
      </w:pPr>
      <w:r>
        <w:rPr>
          <w:b/>
          <w:bCs/>
          <w:sz w:val="32"/>
          <w:u w:val="single"/>
        </w:rPr>
        <w:t>Question:  Bipedal locomotion</w:t>
      </w:r>
    </w:p>
    <w:p>
      <w:pPr>
        <w:pStyle w:val="Normal"/>
        <w:rPr>
          <w:b/>
          <w:b/>
          <w:bCs/>
          <w:sz w:val="32"/>
          <w:u w:val="single"/>
        </w:rPr>
      </w:pPr>
      <w:r>
        <w:rPr>
          <w:b/>
          <w:bCs/>
          <w:sz w:val="32"/>
          <w:u w:val="single"/>
        </w:rPr>
      </w:r>
    </w:p>
    <w:p>
      <w:pPr>
        <w:pStyle w:val="Normal"/>
        <w:rPr/>
      </w:pPr>
      <w:r>
        <w:rPr/>
        <w:t>This model will be used to answer several questions.  These questions stem from the interest of the authors to better understand:</w:t>
      </w:r>
    </w:p>
    <w:p>
      <w:pPr>
        <w:pStyle w:val="Normal"/>
        <w:rPr/>
      </w:pPr>
      <w:r>
        <w:rPr/>
      </w:r>
    </w:p>
    <w:p>
      <w:pPr>
        <w:pStyle w:val="Normal"/>
        <w:numPr>
          <w:ilvl w:val="0"/>
          <w:numId w:val="1"/>
        </w:numPr>
        <w:rPr/>
      </w:pPr>
      <w:r>
        <w:rPr/>
        <w:t>modeling of dynamic bipedal maneuvers (walking, running, jumping)</w:t>
      </w:r>
    </w:p>
    <w:p>
      <w:pPr>
        <w:pStyle w:val="Normal"/>
        <w:numPr>
          <w:ilvl w:val="1"/>
          <w:numId w:val="1"/>
        </w:numPr>
        <w:rPr/>
      </w:pPr>
      <w:r>
        <w:rPr/>
        <w:t>postural control while in contact with the ground</w:t>
      </w:r>
    </w:p>
    <w:p>
      <w:pPr>
        <w:pStyle w:val="Normal"/>
        <w:numPr>
          <w:ilvl w:val="1"/>
          <w:numId w:val="1"/>
        </w:numPr>
        <w:rPr/>
      </w:pPr>
      <w:r>
        <w:rPr/>
        <w:t>modeling of ground contact forces at landing</w:t>
      </w:r>
    </w:p>
    <w:p>
      <w:pPr>
        <w:pStyle w:val="Normal"/>
        <w:numPr>
          <w:ilvl w:val="0"/>
          <w:numId w:val="1"/>
        </w:numPr>
        <w:rPr/>
      </w:pPr>
      <w:r>
        <w:rPr/>
        <w:t>the importance of passive force elements in robotic platforms</w:t>
      </w:r>
    </w:p>
    <w:p>
      <w:pPr>
        <w:pStyle w:val="Normal"/>
        <w:numPr>
          <w:ilvl w:val="1"/>
          <w:numId w:val="1"/>
        </w:numPr>
        <w:rPr/>
      </w:pPr>
      <w:r>
        <w:rPr/>
        <w:t>to decrease actuator effort</w:t>
      </w:r>
    </w:p>
    <w:p>
      <w:pPr>
        <w:pStyle w:val="Normal"/>
        <w:numPr>
          <w:ilvl w:val="1"/>
          <w:numId w:val="1"/>
        </w:numPr>
        <w:rPr/>
      </w:pPr>
      <w:r>
        <w:rPr/>
        <w:t>to reduce shock from high ground contact forces</w:t>
      </w:r>
    </w:p>
    <w:p>
      <w:pPr>
        <w:pStyle w:val="Normal"/>
        <w:rPr/>
      </w:pPr>
      <w:r>
        <w:rPr/>
      </w:r>
    </w:p>
    <w:p>
      <w:pPr>
        <w:pStyle w:val="Normal"/>
        <w:rPr/>
      </w:pPr>
      <w:r>
        <w:rPr/>
        <w:t>From these areas, we have chosen to examine questions such as:</w:t>
      </w:r>
    </w:p>
    <w:p>
      <w:pPr>
        <w:pStyle w:val="Normal"/>
        <w:rPr/>
      </w:pPr>
      <w:r>
        <w:rPr/>
      </w:r>
    </w:p>
    <w:p>
      <w:pPr>
        <w:pStyle w:val="Normal"/>
        <w:numPr>
          <w:ilvl w:val="0"/>
          <w:numId w:val="2"/>
        </w:numPr>
        <w:rPr/>
      </w:pPr>
      <w:r>
        <w:rPr/>
        <w:t>Can we model intermittent ground contact and the subsequent reaction forces?</w:t>
      </w:r>
    </w:p>
    <w:p>
      <w:pPr>
        <w:pStyle w:val="Normal"/>
        <w:numPr>
          <w:ilvl w:val="0"/>
          <w:numId w:val="2"/>
        </w:numPr>
        <w:rPr/>
      </w:pPr>
      <w:r>
        <w:rPr/>
        <w:t>Can we create a nominal torque control algorithm to allow the model to stand?</w:t>
      </w:r>
    </w:p>
    <w:p>
      <w:pPr>
        <w:pStyle w:val="Normal"/>
        <w:numPr>
          <w:ilvl w:val="0"/>
          <w:numId w:val="2"/>
        </w:numPr>
        <w:rPr/>
      </w:pPr>
      <w:r>
        <w:rPr/>
        <w:t>Can we still maintain control after a landing from a small height?</w:t>
      </w:r>
    </w:p>
    <w:p>
      <w:pPr>
        <w:pStyle w:val="Normal"/>
        <w:numPr>
          <w:ilvl w:val="0"/>
          <w:numId w:val="2"/>
        </w:numPr>
        <w:rPr/>
      </w:pPr>
      <w:r>
        <w:rPr/>
        <w:t>What are the optimal passive force elements to reduce actuator effort during these maneuvers?</w:t>
      </w:r>
    </w:p>
    <w:p>
      <w:pPr>
        <w:pStyle w:val="Normal"/>
        <w:numPr>
          <w:ilvl w:val="0"/>
          <w:numId w:val="2"/>
        </w:numPr>
        <w:rPr/>
      </w:pPr>
      <w:r>
        <w:rPr/>
        <w:t>What kinds of joint torques occur, given the torque control algorithm and the passive force elements?</w:t>
      </w:r>
    </w:p>
    <w:p>
      <w:pPr>
        <w:pStyle w:val="Normal"/>
        <w:rPr/>
      </w:pPr>
      <w:r>
        <w:rPr/>
      </w:r>
      <w:r>
        <w:br w:type="page"/>
      </w:r>
    </w:p>
    <w:p>
      <w:pPr>
        <w:pStyle w:val="Normal"/>
        <w:rPr/>
      </w:pPr>
      <w:r>
        <w:rPr/>
      </w:r>
    </w:p>
    <w:p>
      <w:pPr>
        <w:pStyle w:val="Normal"/>
        <w:rPr>
          <w:b/>
          <w:b/>
          <w:bCs/>
          <w:sz w:val="32"/>
          <w:szCs w:val="28"/>
          <w:u w:val="single"/>
        </w:rPr>
      </w:pPr>
      <w:r>
        <w:rPr>
          <w:b/>
          <w:bCs/>
          <w:sz w:val="32"/>
          <w:szCs w:val="28"/>
          <w:u w:val="single"/>
        </w:rPr>
        <w:t>Identifiers:</w:t>
      </w:r>
    </w:p>
    <w:p>
      <w:pPr>
        <w:pStyle w:val="Normal"/>
        <w:rPr>
          <w:b/>
          <w:b/>
          <w:bCs/>
          <w:sz w:val="28"/>
          <w:szCs w:val="28"/>
          <w:u w:val="single"/>
        </w:rPr>
      </w:pPr>
      <w:r>
        <w:rPr>
          <w:b/>
          <w:bCs/>
          <w:sz w:val="28"/>
          <w:szCs w:val="28"/>
          <w:u w:val="single"/>
        </w:rPr>
      </w:r>
    </w:p>
    <w:p>
      <w:pPr>
        <w:pStyle w:val="Normal"/>
        <w:rPr/>
      </w:pPr>
      <w:r>
        <w:rPr/>
        <w:t>The identifiers for this analysis are:</w:t>
      </w:r>
    </w:p>
    <w:p>
      <w:pPr>
        <w:pStyle w:val="Normal"/>
        <w:rPr/>
      </w:pPr>
      <w:r>
        <w:rPr/>
      </w:r>
    </w:p>
    <w:p>
      <w:pPr>
        <w:pStyle w:val="Normal"/>
        <w:rPr/>
      </w:pPr>
      <w:bookmarkStart w:id="0" w:name="_1243315691"/>
      <w:bookmarkStart w:id="1" w:name="_1243315516"/>
      <w:bookmarkStart w:id="2" w:name="_1243315359"/>
      <w:bookmarkStart w:id="3" w:name="_1236139035"/>
      <w:bookmarkStart w:id="4" w:name="_1236139028"/>
      <w:bookmarkStart w:id="5" w:name="_1236138952"/>
      <w:bookmarkStart w:id="6" w:name="_1236138884"/>
      <w:bookmarkStart w:id="7" w:name="_1236138667"/>
      <w:bookmarkStart w:id="8" w:name="_1235177093"/>
      <w:bookmarkStart w:id="9" w:name="_1232283462"/>
      <w:bookmarkStart w:id="10" w:name="_1232283457"/>
      <w:bookmarkStart w:id="11" w:name="_1232283371"/>
      <w:bookmarkStart w:id="12" w:name="_1232283362"/>
      <w:bookmarkStart w:id="13" w:name="_1232283311"/>
      <w:bookmarkStart w:id="14" w:name="_1232282929"/>
      <w:bookmarkStart w:id="15" w:name="_1231751625"/>
      <w:bookmarkStart w:id="16" w:name="_1231750429"/>
      <w:bookmarkStart w:id="17" w:name="_1231295931"/>
      <w:bookmarkStart w:id="18" w:name="_1231295759"/>
      <w:bookmarkStart w:id="19" w:name="_1231295622"/>
      <w:bookmarkStart w:id="20" w:name="_1231295539"/>
      <w:bookmarkStart w:id="21" w:name="_1231295498"/>
      <w:bookmarkStart w:id="22" w:name="_1231294968"/>
      <w:bookmarkStart w:id="23" w:name="_1231294900"/>
      <w:bookmarkStart w:id="24" w:name="_1231294875"/>
      <w:bookmarkStart w:id="25" w:name="_1231294860"/>
      <w:bookmarkStart w:id="26" w:name="_12312947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351" w:dyaOrig="6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75pt;height:304.85pt" filled="f" o:ole="">
            <v:imagedata r:id="rId5" o:title=""/>
          </v:shape>
          <o:OLEObject Type="Embed" ProgID="Excel.Sheet.12" ShapeID="ole_rId4" DrawAspect="Content" ObjectID="_1872519091" r:id="rId4"/>
        </w:object>
      </w:r>
      <w:r>
        <w:br w:type="page"/>
      </w:r>
    </w:p>
    <w:p>
      <w:pPr>
        <w:pStyle w:val="Normal"/>
        <w:rPr/>
      </w:pPr>
      <w:r>
        <w:rPr/>
      </w:r>
    </w:p>
    <w:p>
      <w:pPr>
        <w:pStyle w:val="Normal"/>
        <w:rPr>
          <w:b/>
          <w:b/>
          <w:bCs/>
          <w:sz w:val="32"/>
          <w:szCs w:val="32"/>
          <w:u w:val="single"/>
        </w:rPr>
      </w:pPr>
      <w:r>
        <w:rPr>
          <w:b/>
          <w:bCs/>
          <w:sz w:val="32"/>
          <w:szCs w:val="32"/>
          <w:u w:val="single"/>
        </w:rPr>
        <w:t>Building the Model: Autolev and Controller</w:t>
      </w:r>
    </w:p>
    <w:p>
      <w:pPr>
        <w:pStyle w:val="Normal"/>
        <w:rPr/>
      </w:pPr>
      <w:r>
        <w:rPr/>
        <w:t>For many systems the equations of many systems govern by Newton’s laws can be written as:</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T</m:t>
          </m:r>
          <m:r>
            <m:t xml:space="preserve"> </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oMath>
      </m:oMathPara>
    </w:p>
    <w:p>
      <w:pPr>
        <w:pStyle w:val="Normal"/>
        <w:rPr/>
      </w:pPr>
      <w:r>
        <w:rPr/>
      </w:r>
    </w:p>
    <w:p>
      <w:pPr>
        <w:pStyle w:val="Normal"/>
        <w:rPr/>
      </w:pPr>
      <w:r>
        <w:rPr/>
        <w:t>Where Q is a nx1 matrix of mobilizers</w:t>
      </w:r>
    </w:p>
    <w:p>
      <w:pPr>
        <w:pStyle w:val="Normal"/>
        <w:rPr/>
      </w:pPr>
      <w:r>
        <w:rPr/>
        <w:t>Where T is a hx1 matrix of control actions</w:t>
      </w:r>
    </w:p>
    <w:p>
      <w:pPr>
        <w:pStyle w:val="Normal"/>
        <w:rPr/>
      </w:pPr>
      <w:r>
        <w:rPr/>
        <w:t>M is an nxn matrix of coefficients for the mobilizers</w:t>
      </w:r>
    </w:p>
    <w:p>
      <w:pPr>
        <w:pStyle w:val="Normal"/>
        <w:rPr/>
      </w:pPr>
      <w:r>
        <w:rPr/>
        <w:t>N is an nxh matrix of coefficients for the control actions</w:t>
      </w:r>
    </w:p>
    <w:p>
      <w:pPr>
        <w:pStyle w:val="Normal"/>
        <w:rPr/>
      </w:pPr>
      <w:r>
        <w:rPr/>
        <w:t>R is an nx1 matrix of terms not dependent on the mobilizers and control actions.  For a physical dynamic system, this would be gravitational forces and coriolis forces.</w:t>
      </w:r>
    </w:p>
    <w:p>
      <w:pPr>
        <w:pStyle w:val="Normal"/>
        <w:rPr/>
      </w:pPr>
      <w:r>
        <w:rPr/>
      </w:r>
    </w:p>
    <w:p>
      <w:pPr>
        <w:pStyle w:val="Normal"/>
        <w:rPr/>
      </w:pPr>
      <w:r>
        <w:rPr/>
        <w:t>For our system, N is simply the Identity Matrix so we write out system as:</w:t>
      </w:r>
    </w:p>
    <w:p>
      <w:pPr>
        <w:pStyle w:val="Normal"/>
        <w:rPr/>
      </w:pPr>
      <w:r>
        <w:rPr/>
      </w:r>
      <m:oMathPara xmlns:m="http://schemas.openxmlformats.org/officeDocument/2006/math">
        <m:oMathParaPr>
          <m:jc m:val="left"/>
        </m:oMathParaPr>
        <m:o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oMath>
      </m:oMathPara>
    </w:p>
    <w:p>
      <w:pPr>
        <w:pStyle w:val="Normal"/>
        <w:rPr/>
      </w:pPr>
      <w:r>
        <w:rPr/>
      </w:r>
    </w:p>
    <w:p>
      <w:pPr>
        <w:pStyle w:val="Normal"/>
        <w:rPr/>
      </w:pPr>
      <w:r>
        <w:rPr/>
        <w:t>We wish to apply a Torque, That such that we can control the error of the mobilizers.</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r>
            <m:t xml:space="preserve"> </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A</m:t>
          </m:r>
          <m:r>
            <m:t xml:space="preserve"> </m:t>
          </m:r>
          <m:r>
            <w:rPr>
              <w:rFonts w:ascii="Cambria Math" w:hAnsi="Cambria Math"/>
            </w:rPr>
            <m:t xml:space="preserve">+</m:t>
          </m:r>
          <m:r>
            <m:t xml:space="preserve"> </m:t>
          </m:r>
          <m:acc>
            <m:accPr>
              <m:chr m:val="^"/>
            </m:accPr>
            <m:e>
              <m:r>
                <w:rPr>
                  <w:rFonts w:ascii="Cambria Math" w:hAnsi="Cambria Math"/>
                </w:rPr>
                <m:t xml:space="preserve">R</m:t>
              </m:r>
            </m:e>
          </m:acc>
        </m:oMath>
      </m:oMathPara>
    </w:p>
    <w:p>
      <w:pPr>
        <w:pStyle w:val="Normal"/>
        <w:rPr/>
      </w:pPr>
      <w:r>
        <w:rPr/>
        <w:t>Where</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rPr/>
      </w:pPr>
      <w:r>
        <w:rPr/>
      </w:r>
      <m:oMath xmlns:m="http://schemas.openxmlformats.org/officeDocument/2006/math">
        <m:acc>
          <m:accPr>
            <m:chr m:val="^"/>
          </m:accPr>
          <m:e>
            <m:r>
              <w:rPr>
                <w:rFonts w:ascii="Cambria Math" w:hAnsi="Cambria Math"/>
              </w:rPr>
              <m:t xml:space="preserve">M</m:t>
            </m:r>
          </m:e>
        </m:acc>
      </m:oMath>
      <w:r>
        <w:rPr/>
        <w:t>is the estimate of the Mass Matrix</w:t>
      </w:r>
    </w:p>
    <w:p>
      <w:pPr>
        <w:pStyle w:val="Normal"/>
        <w:rPr/>
      </w:pPr>
      <w:r>
        <w:rPr/>
      </w:r>
      <m:oMath xmlns:m="http://schemas.openxmlformats.org/officeDocument/2006/math">
        <m:acc>
          <m:accPr>
            <m:chr m:val="^"/>
          </m:accPr>
          <m:e>
            <m:r>
              <w:rPr>
                <w:rFonts w:ascii="Cambria Math" w:hAnsi="Cambria Math"/>
              </w:rPr>
              <m:t xml:space="preserve">R</m:t>
            </m:r>
          </m:e>
        </m:acc>
      </m:oMath>
      <w:r>
        <w:rPr/>
        <w:t xml:space="preserve"> </w:t>
      </w:r>
      <w:r>
        <w:rPr/>
        <w:t>is the estimate of the coriolis and gravitational forces.</w:t>
      </w:r>
    </w:p>
    <w:p>
      <w:pPr>
        <w:pStyle w:val="Normal"/>
        <w:rPr/>
      </w:pPr>
      <w:r>
        <w:rPr/>
      </w:r>
    </w:p>
    <w:p>
      <w:pPr>
        <w:pStyle w:val="Normal"/>
        <w:rPr/>
      </w:pPr>
      <w:r>
        <w:rPr/>
        <w:t>We reasonably assume here that our autolev model matches our SimTK model and we can take our estimates to be perfect.</w:t>
      </w:r>
    </w:p>
    <w:p>
      <w:pPr>
        <w:pStyle w:val="Normal"/>
        <w:rPr/>
      </w:pPr>
      <w:r>
        <w:rPr/>
      </w:r>
      <m:oMathPara xmlns:m="http://schemas.openxmlformats.org/officeDocument/2006/math">
        <m:oMathParaPr>
          <m:jc m:val="left"/>
        </m:oMathParaPr>
        <m:oMath>
          <m:eqArr>
            <m:e>
              <m:r>
                <w:rPr>
                  <w:rFonts w:ascii="Cambria Math" w:hAnsi="Cambria Math"/>
                </w:rPr>
                <m:t xml:space="preserve">T</m:t>
              </m:r>
              <m:r>
                <m:t xml:space="preserve"> </m:t>
              </m:r>
              <m:r>
                <w:rPr>
                  <w:rFonts w:ascii="Cambria Math" w:hAnsi="Cambria Math"/>
                </w:rPr>
                <m:t xml:space="preserve">=</m:t>
              </m:r>
              <m:acc>
                <m:accPr>
                  <m:chr m:val="^"/>
                </m:accPr>
                <m:e>
                  <m:r>
                    <w:rPr>
                      <w:rFonts w:ascii="Cambria Math" w:hAnsi="Cambria Math"/>
                    </w:rPr>
                    <m:t xml:space="preserve">T</m:t>
                  </m:r>
                </m:e>
              </m:acc>
            </m:e>
            <m:e>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A</m:t>
              </m:r>
              <m:r>
                <m:t xml:space="preserve"> </m:t>
              </m:r>
              <m:r>
                <w:rPr>
                  <w:rFonts w:ascii="Cambria Math" w:hAnsi="Cambria Math"/>
                </w:rPr>
                <m:t xml:space="preserve">+</m:t>
              </m:r>
              <m:r>
                <m:t xml:space="preserve"> </m:t>
              </m:r>
              <m:acc>
                <m:accPr>
                  <m:chr m:val="^"/>
                </m:accPr>
                <m:e>
                  <m:r>
                    <w:rPr>
                      <w:rFonts w:ascii="Cambria Math" w:hAnsi="Cambria Math"/>
                    </w:rPr>
                    <m:t xml:space="preserve">R</m:t>
                  </m:r>
                </m:e>
              </m:acc>
            </m:e>
            <m:e>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e>
            <m:e>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m:oMathPara>
    </w:p>
    <w:p>
      <w:pPr>
        <w:pStyle w:val="Normal"/>
        <w:rPr/>
      </w:pPr>
      <w:r>
        <w:rPr/>
      </w:r>
    </w:p>
    <w:p>
      <w:pPr>
        <w:pStyle w:val="Normal"/>
        <w:rPr/>
      </w:pPr>
      <w:r>
        <w:rPr/>
        <w:t xml:space="preserve">Defining the Error Vector </w:t>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oMath>
      </m:oMathPara>
    </w:p>
    <w:p>
      <w:pPr>
        <w:pStyle w:val="Normal"/>
        <w:rPr/>
      </w:pPr>
      <w:r>
        <w:rPr/>
      </w:r>
    </w:p>
    <w:p>
      <w:pPr>
        <w:pStyle w:val="Normal"/>
        <w:rPr/>
      </w:pPr>
      <w:r>
        <w:rPr/>
        <w:t>We now write out system as a 2</w:t>
      </w:r>
      <w:r>
        <w:rPr>
          <w:vertAlign w:val="superscript"/>
        </w:rPr>
        <w:t>nd</w:t>
      </w:r>
      <w:r>
        <w:rPr/>
        <w:t xml:space="preserve"> order homogenous ode in the error term</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acc>
            <m:accPr>
              <m:chr m:val="˙"/>
            </m:accPr>
            <m:e>
              <m:r>
                <w:rPr>
                  <w:rFonts w:ascii="Cambria Math" w:hAnsi="Cambria Math"/>
                </w:rPr>
                <m:t xml:space="preserve">E</m:t>
              </m:r>
            </m:e>
          </m:acc>
          <m:r>
            <m:t xml:space="preserve"> </m:t>
          </m:r>
          <m:r>
            <w:rPr>
              <w:rFonts w:ascii="Cambria Math" w:hAnsi="Cambria Math"/>
            </w:rPr>
            <m:t xml:space="preserve">+</m:t>
          </m:r>
          <m:r>
            <m:t xml:space="preserve"> </m:t>
          </m:r>
          <m:r>
            <m:rPr>
              <m:lit/>
              <m:nor/>
            </m:rPr>
            <w:rPr>
              <w:rFonts w:ascii="Cambria Math" w:hAnsi="Cambria Math"/>
            </w:rPr>
            <m:t xml:space="preserve">kp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In order to generate the coefficients for the matrix M and the Vector R, we created an Autolev script to solve the equations of motion for the control Torques in the system.</w:t>
      </w:r>
    </w:p>
    <w:p>
      <w:pPr>
        <w:pStyle w:val="Normal"/>
        <w:rPr/>
      </w:pPr>
      <w:r>
        <w:rPr/>
      </w:r>
    </w:p>
    <w:p>
      <w:pPr>
        <w:pStyle w:val="Normal"/>
        <w:rPr/>
      </w:pPr>
      <w:r>
        <w:rPr/>
      </w:r>
    </w:p>
    <w:p>
      <w:pPr>
        <w:pStyle w:val="Normal"/>
        <w:rPr>
          <w:b/>
          <w:b/>
          <w:bCs/>
          <w:sz w:val="32"/>
          <w:szCs w:val="32"/>
          <w:u w:val="single"/>
        </w:rPr>
      </w:pPr>
      <w:r>
        <w:rPr>
          <w:b/>
          <w:bCs/>
          <w:sz w:val="32"/>
          <w:szCs w:val="32"/>
          <w:u w:val="single"/>
        </w:rPr>
        <w:t>Building A Contact Model: UserForceFootVertical</w:t>
      </w:r>
    </w:p>
    <w:p>
      <w:pPr>
        <w:pStyle w:val="Normal"/>
        <w:rPr>
          <w:b/>
          <w:b/>
          <w:bCs/>
          <w:sz w:val="32"/>
          <w:szCs w:val="32"/>
          <w:u w:val="single"/>
        </w:rPr>
      </w:pPr>
      <w:r>
        <w:rPr>
          <w:b/>
          <w:bCs/>
          <w:sz w:val="32"/>
          <w:szCs w:val="32"/>
          <w:u w:val="single"/>
        </w:rPr>
      </w:r>
    </w:p>
    <w:p>
      <w:pPr>
        <w:pStyle w:val="Normal"/>
        <w:rPr/>
      </w:pPr>
      <w:r>
        <w:rPr/>
        <w:t xml:space="preserve">Since the only foot constraint is a pin joint with the shank, foot contact forces are important for accurate simulation.  To simplify calculation, we chose two points as the heel and toe and modeled each separately as a point contact.  In addition, a ground threshold was created, for which any y value above is considered airborne and any y value at or below is considered contact.  </w:t>
      </w:r>
    </w:p>
    <w:p>
      <w:pPr>
        <w:pStyle w:val="Normal"/>
        <w:rPr/>
      </w:pPr>
      <w:r>
        <w:rPr/>
      </w:r>
    </w:p>
    <w:p>
      <w:pPr>
        <w:pStyle w:val="Normal"/>
        <w:rPr/>
      </w:pPr>
      <w:r>
        <w:rPr/>
        <w:t>The point contact to ground interface was modeled as a spring and damper in parallel.  This will serve to lower ground reaction forces on the system as well as absorb some energy.  All contact forces and torques drop to zero for a positive height above ground.  The damper also has special conditions, in that it only acts while the velocity of the heel/toe is negative.  Since the damper would “pull” the body back towards the ground for y&lt;0 and y’&gt;0, the damper is essentially removed for positive y’.  Therefore the contact model can be separated as shown below.</w:t>
      </w:r>
    </w:p>
    <w:p>
      <w:pPr>
        <w:pStyle w:val="Normal"/>
        <w:rPr/>
      </w:pPr>
      <w:r>
        <w:rPr/>
      </w:r>
    </w:p>
    <w:p>
      <w:pPr>
        <w:pStyle w:val="Normal"/>
        <w:rPr/>
      </w:pPr>
      <w:r>
        <w:rPr/>
      </w:r>
    </w:p>
    <w:p>
      <w:pPr>
        <w:pStyle w:val="Normal"/>
        <w:jc w:val="center"/>
        <w:rPr/>
      </w:pPr>
      <w:r>
        <w:rPr/>
        <w:drawing>
          <wp:inline distT="0" distB="0" distL="0" distR="0">
            <wp:extent cx="421894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4218940" cy="2771775"/>
                    </a:xfrm>
                    <a:prstGeom prst="rect">
                      <a:avLst/>
                    </a:prstGeom>
                  </pic:spPr>
                </pic:pic>
              </a:graphicData>
            </a:graphic>
          </wp:inline>
        </w:drawing>
      </w:r>
    </w:p>
    <w:p>
      <w:pPr>
        <w:pStyle w:val="Normal"/>
        <w:rPr/>
      </w:pPr>
      <w:r>
        <w:rPr/>
      </w:r>
    </w:p>
    <w:p>
      <w:pPr>
        <w:pStyle w:val="Normal"/>
        <w:rPr/>
      </w:pPr>
      <w:r>
        <w:rPr/>
        <w:t>In addition, SimTK has one restriction:  user-defined forces and torques can only be calculated for the center of mass of a body.  Therefore, the reaction forces at the heel and toe had to be shifted to the center of mass, resulting in an additional applied torqu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heel</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CM</m:t>
              </m:r>
            </m:sup>
          </m:sSup>
        </m:oMath>
      </m:oMathPara>
    </w:p>
    <w:p>
      <w:pPr>
        <w:pStyle w:val="Normal"/>
        <w:rPr/>
      </w:pPr>
      <w:r>
        <w:rPr/>
      </w:r>
      <m:oMathPara xmlns:m="http://schemas.openxmlformats.org/officeDocument/2006/math">
        <m:oMathParaPr>
          <m:jc m:val="left"/>
        </m:oMathParaPr>
        <m:oMath>
          <m:sSup>
            <m:e>
              <m:r>
                <w:rPr>
                  <w:rFonts w:ascii="Cambria Math" w:hAnsi="Cambria Math"/>
                </w:rPr>
                <m:t xml:space="preserve">T</m:t>
              </m:r>
            </m:e>
            <m:sup>
              <m:r>
                <m:rPr>
                  <m:lit/>
                  <m:nor/>
                </m:rPr>
                <w:rPr>
                  <w:rFonts w:ascii="Cambria Math" w:hAnsi="Cambria Math"/>
                </w:rPr>
                <m:t xml:space="preserve">CM</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CM</m:t>
              </m:r>
              <m:r>
                <m:rPr>
                  <m:lit/>
                  <m:nor/>
                </m:rPr>
                <w:rPr>
                  <w:rFonts w:ascii="Cambria Math" w:hAnsi="Cambria Math"/>
                </w:rPr>
                <m:t xml:space="preserve">heel</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heel</m:t>
              </m:r>
            </m:sup>
          </m:sSup>
        </m:oMath>
      </m:oMathPara>
    </w:p>
    <w:p>
      <w:pPr>
        <w:pStyle w:val="Normal"/>
        <w:rPr/>
      </w:pPr>
      <w:r>
        <w:rPr/>
      </w:r>
    </w:p>
    <w:p>
      <w:pPr>
        <w:pStyle w:val="Normal"/>
        <w:rPr>
          <w:b/>
          <w:b/>
          <w:bCs/>
          <w:sz w:val="32"/>
          <w:u w:val="single"/>
        </w:rPr>
      </w:pPr>
      <w:r>
        <w:rPr>
          <w:b/>
          <w:bCs/>
          <w:sz w:val="32"/>
          <w:u w:val="single"/>
        </w:rPr>
        <w:t>Building a Torsional Spring Model:  UserForceTorsionalSpring</w:t>
      </w:r>
    </w:p>
    <w:p>
      <w:pPr>
        <w:pStyle w:val="Normal"/>
        <w:rPr>
          <w:b/>
          <w:b/>
          <w:bCs/>
          <w:sz w:val="32"/>
          <w:u w:val="single"/>
        </w:rPr>
      </w:pPr>
      <w:r>
        <w:rPr>
          <w:b/>
          <w:bCs/>
          <w:sz w:val="32"/>
          <w:u w:val="single"/>
        </w:rPr>
      </w:r>
    </w:p>
    <w:p>
      <w:pPr>
        <w:pStyle w:val="Normal"/>
        <w:rPr/>
      </w:pPr>
      <w:r>
        <w:rPr/>
        <w:t>Torsional springs were added as user-defined forces to each of the joints.  While these springs (and possibly rotational dampers) are the subject of an important part of this study, they rely on a fully functional torque controller.  Therefore, while the system was implemented as follow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curren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θ</m:t>
              </m:r>
            </m:e>
          </m:acc>
        </m:oMath>
      </m:oMathPara>
    </w:p>
    <w:p>
      <w:pPr>
        <w:pStyle w:val="Normal"/>
        <w:rPr/>
      </w:pPr>
      <w:r>
        <w:rPr/>
      </w:r>
    </w:p>
    <w:p>
      <w:pPr>
        <w:pStyle w:val="Normal"/>
        <w:rPr/>
      </w:pPr>
      <w:r>
        <w:rPr/>
        <w:t>There is no data for this portion of the simulation.</w:t>
      </w:r>
    </w:p>
    <w:p>
      <w:pPr>
        <w:pStyle w:val="Normal"/>
        <w:rPr/>
      </w:pPr>
      <w:r>
        <w:rPr/>
      </w:r>
    </w:p>
    <w:p>
      <w:pPr>
        <w:pStyle w:val="Normal"/>
        <w:rPr>
          <w:sz w:val="32"/>
          <w:szCs w:val="32"/>
        </w:rPr>
      </w:pPr>
      <w:r>
        <w:rPr>
          <w:sz w:val="32"/>
          <w:szCs w:val="32"/>
        </w:rPr>
        <w:t>Discussion:</w:t>
      </w:r>
    </w:p>
    <w:p>
      <w:pPr>
        <w:pStyle w:val="Normal"/>
        <w:rPr/>
      </w:pPr>
      <w:r>
        <w:rPr/>
        <w:tab/>
        <w:t>For this project, we ran two separate experiments to build a baseline for the leg model.  Our first experiment looks at the joint torques during the initial fall and contact.  We varied the desired damping and natural frequencies of the systems to explore the effect of our control law on the joint torques.</w:t>
      </w:r>
    </w:p>
    <w:p>
      <w:pPr>
        <w:pStyle w:val="Normal"/>
        <w:rPr/>
      </w:pPr>
      <w:r>
        <w:rPr/>
      </w:r>
    </w:p>
    <w:p>
      <w:pPr>
        <w:pStyle w:val="Normal"/>
        <w:rPr/>
      </w:pPr>
      <w:r>
        <w:rPr/>
        <w:drawing>
          <wp:inline distT="0" distB="0" distL="0" distR="0">
            <wp:extent cx="363283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rPr/>
      </w:pPr>
      <w:r>
        <w:rPr/>
        <w:drawing>
          <wp:inline distT="0" distB="0" distL="0" distR="0">
            <wp:extent cx="363283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632835" cy="2733675"/>
                    </a:xfrm>
                    <a:prstGeom prst="rect">
                      <a:avLst/>
                    </a:prstGeom>
                  </pic:spPr>
                </pic:pic>
              </a:graphicData>
            </a:graphic>
          </wp:inline>
        </w:drawing>
      </w:r>
    </w:p>
    <w:p>
      <w:pPr>
        <w:pStyle w:val="Normal"/>
        <w:rPr/>
      </w:pPr>
      <w:r>
        <w:rPr/>
        <w:drawing>
          <wp:inline distT="0" distB="0" distL="0" distR="0">
            <wp:extent cx="363283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3632835" cy="2733675"/>
                    </a:xfrm>
                    <a:prstGeom prst="rect">
                      <a:avLst/>
                    </a:prstGeom>
                  </pic:spPr>
                </pic:pic>
              </a:graphicData>
            </a:graphic>
          </wp:inline>
        </w:drawing>
      </w:r>
    </w:p>
    <w:p>
      <w:pPr>
        <w:pStyle w:val="Normal"/>
        <w:rPr/>
      </w:pPr>
      <w:r>
        <w:rPr/>
        <w:tab/>
      </w:r>
    </w:p>
    <w:p>
      <w:pPr>
        <w:pStyle w:val="Normal"/>
        <w:rPr/>
      </w:pPr>
      <w:r>
        <w:rPr/>
        <w:tab/>
        <w:t>As expected, when we increase the natural frequency, our control law responds more quickly to the change in joint angle that occurs during contact and we see that the magnitude of the torque at each joint increases.  Furthermore, the rate of change of the maximum torque magnitude increases as we increase the natural frequency.  In order to increase their forward running speed, animals increase their effective leg stiffness.  This increase in leg stiffness shortens the contact time of the stride, increasing the time in the air and the magnitude of the ground reaction force.  These results show that increasing running speed even slightly would require much more powerful actuators for higher speeds.</w:t>
      </w:r>
    </w:p>
    <w:p>
      <w:pPr>
        <w:pStyle w:val="Normal"/>
        <w:rPr/>
      </w:pPr>
      <w:r>
        <w:rPr/>
        <w:drawing>
          <wp:inline distT="0" distB="0" distL="0" distR="0">
            <wp:extent cx="3632835"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rPr/>
      </w:pPr>
      <w:r>
        <w:rPr/>
        <w:drawing>
          <wp:inline distT="0" distB="0" distL="0" distR="0">
            <wp:extent cx="3627120"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3627120" cy="2733675"/>
                    </a:xfrm>
                    <a:prstGeom prst="rect">
                      <a:avLst/>
                    </a:prstGeom>
                  </pic:spPr>
                </pic:pic>
              </a:graphicData>
            </a:graphic>
          </wp:inline>
        </w:drawing>
      </w:r>
    </w:p>
    <w:p>
      <w:pPr>
        <w:pStyle w:val="Normal"/>
        <w:rPr/>
      </w:pPr>
      <w:r>
        <w:rPr/>
        <w:drawing>
          <wp:inline distT="0" distB="0" distL="0" distR="0">
            <wp:extent cx="363283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ind w:firstLine="720"/>
        <w:rPr/>
      </w:pPr>
      <w:r>
        <w:rPr/>
        <w:t>For the second set of experiments, we fixed the natural frequency and looked at the variation of joint torques with the damping constant zeta.  As you can see from the graphs, when we try to move the system into critical damping mode and overdamped mode, we primarily affect the magnitude of the torque without changing the response profile.  With both of these results in hand, we can see how difficult it would be to design an actuator system for a legged robot performing a dynamic maneuver like running or jumping.  Increasing both the natural frequency and the damping constant, increase the amount of actuator authority needed greatly. For a real system where we are limited by the amount of Torque we could produce, one question that future work could explore is the optimal point between natural frequency and damping to produce a desired landing profile.</w:t>
      </w:r>
    </w:p>
    <w:p>
      <w:pPr>
        <w:pStyle w:val="Normal"/>
        <w:rPr/>
      </w:pPr>
      <w:r>
        <w:rPr/>
      </w:r>
    </w:p>
    <w:p>
      <w:pPr>
        <w:pStyle w:val="Normal"/>
        <w:rPr/>
      </w:pPr>
      <w:r>
        <w:rPr/>
        <w:tab/>
        <w:t>For the foot contact model, simple experiments were conducted to ensure the stability of the “constraint”.  Below is a plot of a simple single-body system dropped onto the ground from a positive height and with a non-zero initial angle.</w:t>
      </w:r>
    </w:p>
    <w:p>
      <w:pPr>
        <w:pStyle w:val="Normal"/>
        <w:rPr/>
      </w:pPr>
      <w:r>
        <w:rPr/>
      </w:r>
    </w:p>
    <w:p>
      <w:pPr>
        <w:pStyle w:val="Normal"/>
        <w:rPr/>
      </w:pPr>
      <w:r>
        <w:rPr/>
      </w:r>
    </w:p>
    <w:p>
      <w:pPr>
        <w:pStyle w:val="Normal"/>
        <w:rPr/>
      </w:pPr>
      <w:r>
        <w:rPr/>
        <w:drawing>
          <wp:inline distT="0" distB="0" distL="0" distR="0">
            <wp:extent cx="5943600" cy="445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5943600" cy="4457700"/>
                    </a:xfrm>
                    <a:prstGeom prst="rect">
                      <a:avLst/>
                    </a:prstGeom>
                  </pic:spPr>
                </pic:pic>
              </a:graphicData>
            </a:graphic>
          </wp:inline>
        </w:drawing>
      </w:r>
    </w:p>
    <w:p>
      <w:pPr>
        <w:pStyle w:val="Normal"/>
        <w:jc w:val="center"/>
        <w:rPr/>
      </w:pPr>
      <w:r>
        <w:rPr/>
        <w:t>time</w:t>
      </w:r>
    </w:p>
    <w:p>
      <w:pPr>
        <w:pStyle w:val="Normal"/>
        <w:rPr/>
      </w:pPr>
      <w:r>
        <w:rPr/>
      </w:r>
    </w:p>
    <w:p>
      <w:pPr>
        <w:pStyle w:val="Normal"/>
        <w:rPr/>
      </w:pPr>
      <w:r>
        <w:rPr/>
        <w:t>Here you see a non-zero angle eventually settle at zero, and a positive height eventually settle to ground-level (in this simulation, at -10 meters).</w:t>
      </w:r>
    </w:p>
    <w:p>
      <w:pPr>
        <w:pStyle w:val="Normal"/>
        <w:rPr/>
      </w:pPr>
      <w:r>
        <w:rPr/>
      </w:r>
    </w:p>
    <w:p>
      <w:pPr>
        <w:pStyle w:val="Normal"/>
        <w:rPr/>
      </w:pPr>
      <w:r>
        <w:rPr>
          <w:b/>
          <w:bCs/>
          <w:sz w:val="32"/>
          <w:u w:val="single"/>
        </w:rPr>
        <w:t>Conclusions</w:t>
      </w:r>
      <w:r>
        <w:rPr/>
        <w:t>:</w:t>
      </w:r>
    </w:p>
    <w:p>
      <w:pPr>
        <w:pStyle w:val="Normal"/>
        <w:rPr/>
      </w:pPr>
      <w:r>
        <w:rPr/>
      </w:r>
    </w:p>
    <w:p>
      <w:pPr>
        <w:pStyle w:val="Normal"/>
        <w:rPr/>
      </w:pPr>
      <w:r>
        <w:rPr/>
        <w:t>While very few of the questions were answered that we initially asked, the base-line model is progressing nicely.  We have a semi-reliable torque control model, though the lack of a solid foot constraint makes it unstable.  More work on constraint design is necessary.  Also, the foot’s contact with the ground works well, though at higher velocities and forces it can also go unstable.  Friction will be added as the controller progresses.  Finally, the torsional springs and dampers will be implemented and further study on its effect on actuator effort can be conducted.  It may be necessary in many of these to introduce dead-bands to prevent integrator errors, and eventually the torque controller will include the springs.</w:t>
      </w:r>
    </w:p>
    <w:p>
      <w:pPr>
        <w:pStyle w:val="Normal"/>
        <w:rPr/>
      </w:pPr>
      <w:r>
        <w:rPr/>
      </w:r>
    </w:p>
    <w:p>
      <w:pPr>
        <w:pStyle w:val="Normal"/>
        <w:rPr/>
      </w:pPr>
      <w:r>
        <w:rPr/>
      </w:r>
      <w:r>
        <w:br w:type="page"/>
      </w:r>
    </w:p>
    <w:p>
      <w:pPr>
        <w:pStyle w:val="Normal"/>
        <w:rPr>
          <w:b/>
          <w:b/>
          <w:sz w:val="32"/>
          <w:szCs w:val="32"/>
          <w:u w:val="single"/>
        </w:rPr>
      </w:pPr>
      <w:r>
        <w:rPr>
          <w:b/>
          <w:sz w:val="32"/>
          <w:szCs w:val="32"/>
          <w:u w:val="single"/>
        </w:rPr>
        <w:t>Appendix A: Autolev Script File</w:t>
      </w:r>
    </w:p>
    <w:p>
      <w:pPr>
        <w:pStyle w:val="Normal"/>
        <w:autoSpaceDE w:val="false"/>
        <w:rPr>
          <w:rFonts w:ascii="Courier New" w:hAnsi="Courier New" w:cs="Courier New"/>
          <w:sz w:val="20"/>
          <w:szCs w:val="20"/>
        </w:rPr>
      </w:pPr>
      <w:r>
        <w:rPr>
          <w:rFonts w:cs="Courier New" w:ascii="Courier New" w:hAnsi="Courier New"/>
          <w:sz w:val="20"/>
          <w:szCs w:val="20"/>
        </w:rPr>
        <w:t>%File: DAJBIOELEG.al</w:t>
      </w:r>
    </w:p>
    <w:p>
      <w:pPr>
        <w:pStyle w:val="Normal"/>
        <w:autoSpaceDE w:val="false"/>
        <w:rPr>
          <w:rFonts w:ascii="Courier New" w:hAnsi="Courier New" w:cs="Courier New"/>
          <w:sz w:val="20"/>
          <w:szCs w:val="20"/>
        </w:rPr>
      </w:pPr>
      <w:r>
        <w:rPr>
          <w:rFonts w:cs="Courier New" w:ascii="Courier New" w:hAnsi="Courier New"/>
          <w:sz w:val="20"/>
          <w:szCs w:val="20"/>
        </w:rPr>
        <w:t>%Author: Daniel Jacobs</w:t>
      </w:r>
    </w:p>
    <w:p>
      <w:pPr>
        <w:pStyle w:val="Normal"/>
        <w:autoSpaceDE w:val="false"/>
        <w:rPr>
          <w:rFonts w:ascii="Courier New" w:hAnsi="Courier New" w:cs="Courier New"/>
          <w:sz w:val="20"/>
          <w:szCs w:val="20"/>
        </w:rPr>
      </w:pPr>
      <w:r>
        <w:rPr>
          <w:rFonts w:cs="Courier New" w:ascii="Courier New" w:hAnsi="Courier New"/>
          <w:sz w:val="20"/>
          <w:szCs w:val="20"/>
        </w:rPr>
        <w:t>%Problem: Equations of Motion for a Planar Human Le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utoz 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BasisSubscripts x,y,z           %Names of Unit Vect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ewtonian, Bodys, Frames, Particles, Points</w:t>
      </w:r>
    </w:p>
    <w:p>
      <w:pPr>
        <w:pStyle w:val="Normal"/>
        <w:autoSpaceDE w:val="false"/>
        <w:rPr>
          <w:rFonts w:ascii="Courier New" w:hAnsi="Courier New" w:cs="Courier New"/>
          <w:sz w:val="20"/>
          <w:szCs w:val="20"/>
        </w:rPr>
      </w:pPr>
      <w:r>
        <w:rPr>
          <w:rFonts w:cs="Courier New" w:ascii="Courier New" w:hAnsi="Courier New"/>
          <w:sz w:val="20"/>
          <w:szCs w:val="20"/>
        </w:rPr>
        <w:t>Newtonian N</w:t>
      </w:r>
    </w:p>
    <w:p>
      <w:pPr>
        <w:pStyle w:val="Normal"/>
        <w:autoSpaceDE w:val="false"/>
        <w:rPr>
          <w:rFonts w:ascii="Courier New" w:hAnsi="Courier New" w:cs="Courier New"/>
          <w:sz w:val="20"/>
          <w:szCs w:val="20"/>
        </w:rPr>
      </w:pPr>
      <w:r>
        <w:rPr>
          <w:rFonts w:cs="Courier New" w:ascii="Courier New" w:hAnsi="Courier New"/>
          <w:sz w:val="20"/>
          <w:szCs w:val="20"/>
        </w:rPr>
        <w:t>Bodies A</w:t>
        <w:tab/>
        <w:tab/>
        <w:t>% Upper Body Segment</w:t>
      </w:r>
    </w:p>
    <w:p>
      <w:pPr>
        <w:pStyle w:val="Normal"/>
        <w:autoSpaceDE w:val="false"/>
        <w:rPr>
          <w:rFonts w:ascii="Courier New" w:hAnsi="Courier New" w:cs="Courier New"/>
          <w:sz w:val="20"/>
          <w:szCs w:val="20"/>
        </w:rPr>
      </w:pPr>
      <w:r>
        <w:rPr>
          <w:rFonts w:cs="Courier New" w:ascii="Courier New" w:hAnsi="Courier New"/>
          <w:sz w:val="20"/>
          <w:szCs w:val="20"/>
        </w:rPr>
        <w:t>Bodies B</w:t>
        <w:tab/>
        <w:tab/>
        <w:t>% Thigh Segment</w:t>
      </w:r>
    </w:p>
    <w:p>
      <w:pPr>
        <w:pStyle w:val="Normal"/>
        <w:autoSpaceDE w:val="false"/>
        <w:rPr>
          <w:rFonts w:ascii="Courier New" w:hAnsi="Courier New" w:cs="Courier New"/>
          <w:sz w:val="20"/>
          <w:szCs w:val="20"/>
        </w:rPr>
      </w:pPr>
      <w:r>
        <w:rPr>
          <w:rFonts w:cs="Courier New" w:ascii="Courier New" w:hAnsi="Courier New"/>
          <w:sz w:val="20"/>
          <w:szCs w:val="20"/>
        </w:rPr>
        <w:t>Bodies C</w:t>
        <w:tab/>
        <w:tab/>
        <w:t>% Shank Segment</w:t>
      </w:r>
    </w:p>
    <w:p>
      <w:pPr>
        <w:pStyle w:val="Normal"/>
        <w:autoSpaceDE w:val="false"/>
        <w:rPr>
          <w:rFonts w:ascii="Courier New" w:hAnsi="Courier New" w:cs="Courier New"/>
          <w:sz w:val="20"/>
          <w:szCs w:val="20"/>
        </w:rPr>
      </w:pPr>
      <w:r>
        <w:rPr>
          <w:rFonts w:cs="Courier New" w:ascii="Courier New" w:hAnsi="Courier New"/>
          <w:sz w:val="20"/>
          <w:szCs w:val="20"/>
        </w:rPr>
        <w:t>Bodies D</w:t>
        <w:tab/>
        <w:tab/>
        <w:t>% Foot Segment</w:t>
      </w:r>
    </w:p>
    <w:p>
      <w:pPr>
        <w:pStyle w:val="Normal"/>
        <w:autoSpaceDE w:val="false"/>
        <w:rPr>
          <w:rFonts w:ascii="Courier New" w:hAnsi="Courier New" w:cs="Courier New"/>
          <w:sz w:val="20"/>
          <w:szCs w:val="20"/>
        </w:rPr>
      </w:pPr>
      <w:r>
        <w:rPr>
          <w:rFonts w:cs="Courier New" w:ascii="Courier New" w:hAnsi="Courier New"/>
          <w:sz w:val="20"/>
          <w:szCs w:val="20"/>
        </w:rPr>
        <w:t>Point  Hip        % Connects A and B</w:t>
      </w:r>
    </w:p>
    <w:p>
      <w:pPr>
        <w:pStyle w:val="Normal"/>
        <w:autoSpaceDE w:val="false"/>
        <w:rPr>
          <w:rFonts w:ascii="Courier New" w:hAnsi="Courier New" w:cs="Courier New"/>
          <w:sz w:val="20"/>
          <w:szCs w:val="20"/>
        </w:rPr>
      </w:pPr>
      <w:r>
        <w:rPr>
          <w:rFonts w:cs="Courier New" w:ascii="Courier New" w:hAnsi="Courier New"/>
          <w:sz w:val="20"/>
          <w:szCs w:val="20"/>
        </w:rPr>
        <w:t>Point  Knee       % Connects B and C</w:t>
      </w:r>
    </w:p>
    <w:p>
      <w:pPr>
        <w:pStyle w:val="Normal"/>
        <w:autoSpaceDE w:val="false"/>
        <w:rPr>
          <w:rFonts w:ascii="Courier New" w:hAnsi="Courier New" w:cs="Courier New"/>
          <w:sz w:val="20"/>
          <w:szCs w:val="20"/>
        </w:rPr>
      </w:pPr>
      <w:r>
        <w:rPr>
          <w:rFonts w:cs="Courier New" w:ascii="Courier New" w:hAnsi="Courier New"/>
          <w:sz w:val="20"/>
          <w:szCs w:val="20"/>
        </w:rPr>
        <w:t>Point  Ankle      % Connects C and D</w:t>
      </w:r>
    </w:p>
    <w:p>
      <w:pPr>
        <w:pStyle w:val="Normal"/>
        <w:autoSpaceDE w:val="false"/>
        <w:rPr>
          <w:rFonts w:ascii="Courier New" w:hAnsi="Courier New" w:cs="Courier New"/>
          <w:sz w:val="20"/>
          <w:szCs w:val="20"/>
        </w:rPr>
      </w:pPr>
      <w:r>
        <w:rPr>
          <w:rFonts w:cs="Courier New" w:ascii="Courier New" w:hAnsi="Courier New"/>
          <w:sz w:val="20"/>
          <w:szCs w:val="20"/>
        </w:rPr>
        <w:t>Point  Toe        % Distal end of D</w:t>
      </w:r>
    </w:p>
    <w:p>
      <w:pPr>
        <w:pStyle w:val="Normal"/>
        <w:autoSpaceDE w:val="false"/>
        <w:rPr>
          <w:rFonts w:ascii="Courier New" w:hAnsi="Courier New" w:cs="Courier New"/>
          <w:sz w:val="20"/>
          <w:szCs w:val="20"/>
        </w:rPr>
      </w:pPr>
      <w:r>
        <w:rPr>
          <w:rFonts w:cs="Courier New" w:ascii="Courier New" w:hAnsi="Courier New"/>
          <w:sz w:val="20"/>
          <w:szCs w:val="20"/>
        </w:rPr>
        <w:t>Point  Heel</w:t>
        <w:tab/>
        <w:tab/>
        <w:t>% Proximal end of 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Variables, Constants and Mass</w:t>
      </w:r>
    </w:p>
    <w:p>
      <w:pPr>
        <w:pStyle w:val="Normal"/>
        <w:autoSpaceDE w:val="false"/>
        <w:rPr>
          <w:rFonts w:ascii="Courier New" w:hAnsi="Courier New" w:cs="Courier New"/>
          <w:sz w:val="20"/>
          <w:szCs w:val="20"/>
        </w:rPr>
      </w:pPr>
      <w:r>
        <w:rPr>
          <w:rFonts w:cs="Courier New" w:ascii="Courier New" w:hAnsi="Courier New"/>
          <w:sz w:val="20"/>
          <w:szCs w:val="20"/>
        </w:rPr>
        <w:t>motionvariables' qa'',qb'',qc'',qd''</w:t>
        <w:tab/>
        <w:t>%Configuration Variables, derivatives</w:t>
      </w:r>
    </w:p>
    <w:p>
      <w:pPr>
        <w:pStyle w:val="Normal"/>
        <w:autoSpaceDE w:val="false"/>
        <w:rPr>
          <w:rFonts w:ascii="Courier New" w:hAnsi="Courier New" w:cs="Courier New"/>
          <w:sz w:val="20"/>
          <w:szCs w:val="20"/>
        </w:rPr>
      </w:pPr>
      <w:r>
        <w:rPr>
          <w:rFonts w:cs="Courier New" w:ascii="Courier New" w:hAnsi="Courier New"/>
          <w:sz w:val="20"/>
          <w:szCs w:val="20"/>
        </w:rPr>
        <w:t xml:space="preserve">motionvariables' x'', y''   </w:t>
        <w:tab/>
        <w:tab/>
        <w:tab/>
        <w:t>%Configuration Variables, derivatives</w:t>
      </w:r>
    </w:p>
    <w:p>
      <w:pPr>
        <w:pStyle w:val="Normal"/>
        <w:autoSpaceDE w:val="false"/>
        <w:rPr>
          <w:rFonts w:ascii="Courier New" w:hAnsi="Courier New" w:cs="Courier New"/>
          <w:sz w:val="20"/>
          <w:szCs w:val="20"/>
        </w:rPr>
      </w:pPr>
      <w:r>
        <w:rPr>
          <w:rFonts w:cs="Courier New" w:ascii="Courier New" w:hAnsi="Courier New"/>
          <w:sz w:val="20"/>
          <w:szCs w:val="20"/>
        </w:rPr>
        <w:t>%Specified Ffxt, Ffyt, Ffyh</w:t>
        <w:tab/>
        <w:tab/>
        <w:tab/>
        <w:t>%GRF of the Toe and Heel</w:t>
      </w:r>
    </w:p>
    <w:p>
      <w:pPr>
        <w:pStyle w:val="Normal"/>
        <w:autoSpaceDE w:val="false"/>
        <w:rPr>
          <w:rFonts w:ascii="Courier New" w:hAnsi="Courier New" w:cs="Courier New"/>
          <w:sz w:val="20"/>
          <w:szCs w:val="20"/>
        </w:rPr>
      </w:pPr>
      <w:r>
        <w:rPr>
          <w:rFonts w:cs="Courier New" w:ascii="Courier New" w:hAnsi="Courier New"/>
          <w:sz w:val="20"/>
          <w:szCs w:val="20"/>
        </w:rPr>
        <w:t>Specified Tankle, Tknee, Thip</w:t>
        <w:tab/>
        <w:tab/>
        <w:t xml:space="preserve">      %Torque from the Ankle and Knee</w:t>
      </w:r>
    </w:p>
    <w:p>
      <w:pPr>
        <w:pStyle w:val="Normal"/>
        <w:autoSpaceDE w:val="false"/>
        <w:rPr>
          <w:rFonts w:ascii="Courier New" w:hAnsi="Courier New" w:cs="Courier New"/>
          <w:sz w:val="20"/>
          <w:szCs w:val="20"/>
        </w:rPr>
      </w:pPr>
      <w:r>
        <w:rPr>
          <w:rFonts w:cs="Courier New" w:ascii="Courier New" w:hAnsi="Courier New"/>
          <w:sz w:val="20"/>
          <w:szCs w:val="20"/>
        </w:rPr>
        <w:t>Constants LA</w:t>
        <w:tab/>
        <w:tab/>
        <w:tab/>
        <w:tab/>
        <w:tab/>
        <w:t>%Length of Upper Body Segment</w:t>
      </w:r>
    </w:p>
    <w:p>
      <w:pPr>
        <w:pStyle w:val="Normal"/>
        <w:autoSpaceDE w:val="false"/>
        <w:rPr>
          <w:rFonts w:ascii="Courier New" w:hAnsi="Courier New" w:cs="Courier New"/>
          <w:sz w:val="20"/>
          <w:szCs w:val="20"/>
        </w:rPr>
      </w:pPr>
      <w:r>
        <w:rPr>
          <w:rFonts w:cs="Courier New" w:ascii="Courier New" w:hAnsi="Courier New"/>
          <w:sz w:val="20"/>
          <w:szCs w:val="20"/>
        </w:rPr>
        <w:t>Constants LB</w:t>
        <w:tab/>
        <w:tab/>
        <w:tab/>
        <w:tab/>
        <w:tab/>
        <w:t>%Length of Thigh Segment</w:t>
      </w:r>
    </w:p>
    <w:p>
      <w:pPr>
        <w:pStyle w:val="Normal"/>
        <w:autoSpaceDE w:val="false"/>
        <w:rPr>
          <w:rFonts w:ascii="Courier New" w:hAnsi="Courier New" w:cs="Courier New"/>
          <w:sz w:val="20"/>
          <w:szCs w:val="20"/>
        </w:rPr>
      </w:pPr>
      <w:r>
        <w:rPr>
          <w:rFonts w:cs="Courier New" w:ascii="Courier New" w:hAnsi="Courier New"/>
          <w:sz w:val="20"/>
          <w:szCs w:val="20"/>
        </w:rPr>
        <w:t>Constants LC</w:t>
        <w:tab/>
        <w:tab/>
        <w:tab/>
        <w:tab/>
        <w:tab/>
        <w:t>%Length of Shank Segment</w:t>
      </w:r>
    </w:p>
    <w:p>
      <w:pPr>
        <w:pStyle w:val="Normal"/>
        <w:autoSpaceDE w:val="false"/>
        <w:rPr>
          <w:rFonts w:ascii="Courier New" w:hAnsi="Courier New" w:cs="Courier New"/>
          <w:sz w:val="20"/>
          <w:szCs w:val="20"/>
        </w:rPr>
      </w:pPr>
      <w:r>
        <w:rPr>
          <w:rFonts w:cs="Courier New" w:ascii="Courier New" w:hAnsi="Courier New"/>
          <w:sz w:val="20"/>
          <w:szCs w:val="20"/>
        </w:rPr>
        <w:t>Constants LD</w:t>
        <w:tab/>
        <w:tab/>
        <w:tab/>
        <w:tab/>
        <w:tab/>
        <w:t>%Length of Foot Segment</w:t>
      </w:r>
    </w:p>
    <w:p>
      <w:pPr>
        <w:pStyle w:val="Normal"/>
        <w:autoSpaceDE w:val="false"/>
        <w:rPr>
          <w:rFonts w:ascii="Courier New" w:hAnsi="Courier New" w:cs="Courier New"/>
          <w:sz w:val="20"/>
          <w:szCs w:val="20"/>
        </w:rPr>
      </w:pPr>
      <w:r>
        <w:rPr>
          <w:rFonts w:cs="Courier New" w:ascii="Courier New" w:hAnsi="Courier New"/>
          <w:sz w:val="20"/>
          <w:szCs w:val="20"/>
        </w:rPr>
        <w:t>Constants HD</w:t>
        <w:tab/>
        <w:tab/>
        <w:tab/>
        <w:tab/>
        <w:tab/>
        <w:t>%Half Height of the Foot Segment</w:t>
      </w:r>
    </w:p>
    <w:p>
      <w:pPr>
        <w:pStyle w:val="Normal"/>
        <w:autoSpaceDE w:val="false"/>
        <w:rPr>
          <w:rFonts w:ascii="Courier New" w:hAnsi="Courier New" w:cs="Courier New"/>
          <w:sz w:val="20"/>
          <w:szCs w:val="20"/>
        </w:rPr>
      </w:pPr>
      <w:r>
        <w:rPr>
          <w:rFonts w:cs="Courier New" w:ascii="Courier New" w:hAnsi="Courier New"/>
          <w:sz w:val="20"/>
          <w:szCs w:val="20"/>
        </w:rPr>
        <w:t>Constants LAcm</w:t>
        <w:tab/>
        <w:tab/>
        <w:tab/>
        <w:tab/>
        <w:tab/>
        <w:t>%Position UB CoM above Hip</w:t>
      </w:r>
    </w:p>
    <w:p>
      <w:pPr>
        <w:pStyle w:val="Normal"/>
        <w:autoSpaceDE w:val="false"/>
        <w:rPr>
          <w:rFonts w:ascii="Courier New" w:hAnsi="Courier New" w:cs="Courier New"/>
          <w:sz w:val="20"/>
          <w:szCs w:val="20"/>
        </w:rPr>
      </w:pPr>
      <w:r>
        <w:rPr>
          <w:rFonts w:cs="Courier New" w:ascii="Courier New" w:hAnsi="Courier New"/>
          <w:sz w:val="20"/>
          <w:szCs w:val="20"/>
        </w:rPr>
        <w:t>Constants LBcm</w:t>
        <w:tab/>
        <w:tab/>
        <w:tab/>
        <w:tab/>
        <w:tab/>
        <w:t>%Position Thigh CoM below Hip</w:t>
      </w:r>
    </w:p>
    <w:p>
      <w:pPr>
        <w:pStyle w:val="Normal"/>
        <w:autoSpaceDE w:val="false"/>
        <w:rPr>
          <w:rFonts w:ascii="Courier New" w:hAnsi="Courier New" w:cs="Courier New"/>
          <w:sz w:val="20"/>
          <w:szCs w:val="20"/>
        </w:rPr>
      </w:pPr>
      <w:r>
        <w:rPr>
          <w:rFonts w:cs="Courier New" w:ascii="Courier New" w:hAnsi="Courier New"/>
          <w:sz w:val="20"/>
          <w:szCs w:val="20"/>
        </w:rPr>
        <w:t>Constants LCcm</w:t>
        <w:tab/>
        <w:tab/>
        <w:tab/>
        <w:tab/>
        <w:tab/>
        <w:t>%Position of Shank CoM Below Knee</w:t>
      </w:r>
    </w:p>
    <w:p>
      <w:pPr>
        <w:pStyle w:val="Normal"/>
        <w:autoSpaceDE w:val="false"/>
        <w:rPr>
          <w:rFonts w:ascii="Courier New" w:hAnsi="Courier New" w:cs="Courier New"/>
          <w:sz w:val="20"/>
          <w:szCs w:val="20"/>
        </w:rPr>
      </w:pPr>
      <w:r>
        <w:rPr>
          <w:rFonts w:cs="Courier New" w:ascii="Courier New" w:hAnsi="Courier New"/>
          <w:sz w:val="20"/>
          <w:szCs w:val="20"/>
        </w:rPr>
        <w:t>Constants LDcm</w:t>
        <w:tab/>
        <w:tab/>
        <w:tab/>
        <w:tab/>
        <w:tab/>
        <w:t>%Position of Foot CoM Below Ankle</w:t>
      </w:r>
    </w:p>
    <w:p>
      <w:pPr>
        <w:pStyle w:val="Normal"/>
        <w:autoSpaceDE w:val="false"/>
        <w:rPr>
          <w:rFonts w:ascii="Courier New" w:hAnsi="Courier New" w:cs="Courier New"/>
          <w:sz w:val="20"/>
          <w:szCs w:val="20"/>
        </w:rPr>
      </w:pPr>
      <w:r>
        <w:rPr>
          <w:rFonts w:cs="Courier New" w:ascii="Courier New" w:hAnsi="Courier New"/>
          <w:sz w:val="20"/>
          <w:szCs w:val="20"/>
        </w:rPr>
        <w:t>Constants g</w:t>
        <w:tab/>
        <w:tab/>
        <w:tab/>
        <w:tab/>
        <w:tab/>
        <w:tab/>
        <w:t>%Local Gravitational Constants</w:t>
      </w:r>
    </w:p>
    <w:p>
      <w:pPr>
        <w:pStyle w:val="Normal"/>
        <w:autoSpaceDE w:val="false"/>
        <w:rPr>
          <w:rFonts w:ascii="Courier New" w:hAnsi="Courier New" w:cs="Courier New"/>
          <w:sz w:val="20"/>
          <w:szCs w:val="20"/>
        </w:rPr>
      </w:pPr>
      <w:r>
        <w:rPr>
          <w:rFonts w:cs="Courier New" w:ascii="Courier New" w:hAnsi="Courier New"/>
          <w:sz w:val="20"/>
          <w:szCs w:val="20"/>
        </w:rPr>
        <w:t>Mass A = mA, B = mB, C = mC, D = mD</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A, 0, 0, IA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B, 0, 0, IB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C, 0, 0, IC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D, 0, 0, IDzz</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ZEE_NOT = [qA'', qB'', qC'', Tankle, Tknee, Thip]</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ometry relating unit vectors</w:t>
      </w:r>
    </w:p>
    <w:p>
      <w:pPr>
        <w:pStyle w:val="Normal"/>
        <w:autoSpaceDE w:val="false"/>
        <w:rPr>
          <w:rFonts w:ascii="Courier New" w:hAnsi="Courier New" w:cs="Courier New"/>
          <w:sz w:val="20"/>
          <w:szCs w:val="20"/>
        </w:rPr>
      </w:pPr>
      <w:r>
        <w:rPr>
          <w:rFonts w:cs="Courier New" w:ascii="Courier New" w:hAnsi="Courier New"/>
          <w:sz w:val="20"/>
          <w:szCs w:val="20"/>
        </w:rPr>
        <w:t>A.Rotate(N, Nz&gt;, qa)</w:t>
      </w:r>
    </w:p>
    <w:p>
      <w:pPr>
        <w:pStyle w:val="Normal"/>
        <w:autoSpaceDE w:val="false"/>
        <w:rPr>
          <w:rFonts w:ascii="Courier New" w:hAnsi="Courier New" w:cs="Courier New"/>
          <w:sz w:val="20"/>
          <w:szCs w:val="20"/>
        </w:rPr>
      </w:pPr>
      <w:r>
        <w:rPr>
          <w:rFonts w:cs="Courier New" w:ascii="Courier New" w:hAnsi="Courier New"/>
          <w:sz w:val="20"/>
          <w:szCs w:val="20"/>
        </w:rPr>
        <w:t>B.Rotate(A, Az&gt;, -qb)</w:t>
      </w:r>
    </w:p>
    <w:p>
      <w:pPr>
        <w:pStyle w:val="Normal"/>
        <w:autoSpaceDE w:val="false"/>
        <w:rPr>
          <w:rFonts w:ascii="Courier New" w:hAnsi="Courier New" w:cs="Courier New"/>
          <w:sz w:val="20"/>
          <w:szCs w:val="20"/>
        </w:rPr>
      </w:pPr>
      <w:r>
        <w:rPr>
          <w:rFonts w:cs="Courier New" w:ascii="Courier New" w:hAnsi="Courier New"/>
          <w:sz w:val="20"/>
          <w:szCs w:val="20"/>
        </w:rPr>
        <w:t>C.Rotate(B, Bz&gt;, -qc)</w:t>
      </w:r>
    </w:p>
    <w:p>
      <w:pPr>
        <w:pStyle w:val="Normal"/>
        <w:autoSpaceDE w:val="false"/>
        <w:rPr>
          <w:rFonts w:ascii="Courier New" w:hAnsi="Courier New" w:cs="Courier New"/>
          <w:sz w:val="20"/>
          <w:szCs w:val="20"/>
        </w:rPr>
      </w:pPr>
      <w:r>
        <w:rPr>
          <w:rFonts w:cs="Courier New" w:ascii="Courier New" w:hAnsi="Courier New"/>
          <w:sz w:val="20"/>
          <w:szCs w:val="20"/>
        </w:rPr>
        <w:t>D.Rotate(C, Dz&gt;, q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sition Vectors</w:t>
      </w:r>
    </w:p>
    <w:p>
      <w:pPr>
        <w:pStyle w:val="Normal"/>
        <w:autoSpaceDE w:val="false"/>
        <w:rPr>
          <w:rFonts w:ascii="Courier New" w:hAnsi="Courier New" w:cs="Courier New"/>
          <w:sz w:val="20"/>
          <w:szCs w:val="20"/>
        </w:rPr>
      </w:pPr>
      <w:r>
        <w:rPr>
          <w:rFonts w:cs="Courier New" w:ascii="Courier New" w:hAnsi="Courier New"/>
          <w:sz w:val="20"/>
          <w:szCs w:val="20"/>
        </w:rPr>
        <w:t>p_No_Hip&gt;         = x*Nx&gt; + y*Ny&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p_Hip_Ao&gt; </w:t>
        <w:tab/>
        <w:tab/>
        <w:t>= LAcm*A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p_Hip_Bo&gt;  </w:t>
        <w:tab/>
        <w:tab/>
        <w:t>= LBcm*B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p_Hip_Knee&gt;       = LB*Bx&gt;</w:t>
      </w:r>
    </w:p>
    <w:p>
      <w:pPr>
        <w:pStyle w:val="Normal"/>
        <w:autoSpaceDE w:val="false"/>
        <w:rPr>
          <w:rFonts w:ascii="Courier New" w:hAnsi="Courier New" w:cs="Courier New"/>
          <w:sz w:val="20"/>
          <w:szCs w:val="20"/>
        </w:rPr>
      </w:pPr>
      <w:r>
        <w:rPr>
          <w:rFonts w:cs="Courier New" w:ascii="Courier New" w:hAnsi="Courier New"/>
          <w:sz w:val="20"/>
          <w:szCs w:val="20"/>
        </w:rPr>
        <w:t>p_Knee_Co&gt;</w:t>
        <w:tab/>
        <w:tab/>
        <w:t>= LCcm*Cx&gt;</w:t>
      </w:r>
    </w:p>
    <w:p>
      <w:pPr>
        <w:pStyle w:val="Normal"/>
        <w:autoSpaceDE w:val="false"/>
        <w:rPr>
          <w:rFonts w:ascii="Courier New" w:hAnsi="Courier New" w:cs="Courier New"/>
          <w:sz w:val="20"/>
          <w:szCs w:val="20"/>
        </w:rPr>
      </w:pPr>
      <w:r>
        <w:rPr>
          <w:rFonts w:cs="Courier New" w:ascii="Courier New" w:hAnsi="Courier New"/>
          <w:sz w:val="20"/>
          <w:szCs w:val="20"/>
        </w:rPr>
        <w:t xml:space="preserve">p_Knee_Ankle&gt; </w:t>
        <w:tab/>
        <w:t>= LC*C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P_Ankle_Do&gt;</w:t>
        <w:tab/>
        <w:tab/>
        <w:t>= LDcm*Dx&gt;</w:t>
      </w:r>
    </w:p>
    <w:p>
      <w:pPr>
        <w:pStyle w:val="Normal"/>
        <w:autoSpaceDE w:val="false"/>
        <w:rPr>
          <w:rFonts w:ascii="Courier New" w:hAnsi="Courier New" w:cs="Courier New"/>
          <w:sz w:val="20"/>
          <w:szCs w:val="20"/>
        </w:rPr>
      </w:pPr>
      <w:r>
        <w:rPr>
          <w:rFonts w:cs="Courier New" w:ascii="Courier New" w:hAnsi="Courier New"/>
          <w:sz w:val="20"/>
          <w:szCs w:val="20"/>
        </w:rPr>
        <w:t>P_Ankle_Toe&gt;</w:t>
        <w:tab/>
        <w:t>= LD*Dx&gt; - Hd*Dy&gt;</w:t>
      </w:r>
    </w:p>
    <w:p>
      <w:pPr>
        <w:pStyle w:val="Normal"/>
        <w:autoSpaceDE w:val="false"/>
        <w:rPr>
          <w:rFonts w:ascii="Courier New" w:hAnsi="Courier New" w:cs="Courier New"/>
          <w:sz w:val="20"/>
          <w:szCs w:val="20"/>
        </w:rPr>
      </w:pPr>
      <w:r>
        <w:rPr>
          <w:rFonts w:cs="Courier New" w:ascii="Courier New" w:hAnsi="Courier New"/>
          <w:sz w:val="20"/>
          <w:szCs w:val="20"/>
        </w:rPr>
        <w:t>P_Ankle_Heel&gt;</w:t>
        <w:tab/>
        <w:t>= - Hd*Dy&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elocity Vectors</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_Hip_N&gt; = Dt(p_No_Hip&gt;, N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A, Hip, Ao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B, Hip, Bo )</w:t>
      </w:r>
    </w:p>
    <w:p>
      <w:pPr>
        <w:pStyle w:val="Normal"/>
        <w:autoSpaceDE w:val="false"/>
        <w:rPr>
          <w:rFonts w:ascii="Courier New" w:hAnsi="Courier New" w:cs="Courier New"/>
          <w:sz w:val="20"/>
          <w:szCs w:val="20"/>
        </w:rPr>
      </w:pPr>
      <w:r>
        <w:rPr>
          <w:rFonts w:cs="Courier New" w:ascii="Courier New" w:hAnsi="Courier New"/>
          <w:sz w:val="20"/>
          <w:szCs w:val="20"/>
        </w:rPr>
        <w:t>v2pts( N, B, Hip, Knee )</w:t>
      </w:r>
    </w:p>
    <w:p>
      <w:pPr>
        <w:pStyle w:val="Normal"/>
        <w:autoSpaceDE w:val="false"/>
        <w:rPr>
          <w:rFonts w:ascii="Courier New" w:hAnsi="Courier New" w:cs="Courier New"/>
          <w:sz w:val="20"/>
          <w:szCs w:val="20"/>
        </w:rPr>
      </w:pPr>
      <w:r>
        <w:rPr>
          <w:rFonts w:cs="Courier New" w:ascii="Courier New" w:hAnsi="Courier New"/>
          <w:sz w:val="20"/>
          <w:szCs w:val="20"/>
        </w:rPr>
        <w:t>v2pts( N, C, Knee, Co )</w:t>
      </w:r>
    </w:p>
    <w:p>
      <w:pPr>
        <w:pStyle w:val="Normal"/>
        <w:autoSpaceDE w:val="false"/>
        <w:rPr>
          <w:rFonts w:ascii="Courier New" w:hAnsi="Courier New" w:cs="Courier New"/>
          <w:sz w:val="20"/>
          <w:szCs w:val="20"/>
        </w:rPr>
      </w:pPr>
      <w:r>
        <w:rPr>
          <w:rFonts w:cs="Courier New" w:ascii="Courier New" w:hAnsi="Courier New"/>
          <w:sz w:val="20"/>
          <w:szCs w:val="20"/>
        </w:rPr>
        <w:t>v2pts( N, C, Knee, Ankle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D, Ankle, Do )</w:t>
      </w:r>
    </w:p>
    <w:p>
      <w:pPr>
        <w:pStyle w:val="Normal"/>
        <w:autoSpaceDE w:val="false"/>
        <w:rPr>
          <w:rFonts w:ascii="Courier New" w:hAnsi="Courier New" w:cs="Courier New"/>
          <w:sz w:val="20"/>
          <w:szCs w:val="20"/>
        </w:rPr>
      </w:pPr>
      <w:r>
        <w:rPr>
          <w:rFonts w:cs="Courier New" w:ascii="Courier New" w:hAnsi="Courier New"/>
          <w:sz w:val="20"/>
          <w:szCs w:val="20"/>
        </w:rPr>
        <w:t>v2pts( N, D, Ankle, Toe )</w:t>
      </w:r>
    </w:p>
    <w:p>
      <w:pPr>
        <w:pStyle w:val="Normal"/>
        <w:autoSpaceDE w:val="false"/>
        <w:rPr>
          <w:rFonts w:ascii="Courier New" w:hAnsi="Courier New" w:cs="Courier New"/>
          <w:sz w:val="20"/>
          <w:szCs w:val="20"/>
        </w:rPr>
      </w:pPr>
      <w:r>
        <w:rPr>
          <w:rFonts w:cs="Courier New" w:ascii="Courier New" w:hAnsi="Courier New"/>
          <w:sz w:val="20"/>
          <w:szCs w:val="20"/>
        </w:rPr>
        <w:t>v2pts( N, D, Ankle, Heel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cceleration Vectors</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_Hip_N&gt; = Dt(V_Hip_N&gt;, N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A, Hip, Ao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B, Hip, Bo )</w:t>
      </w:r>
    </w:p>
    <w:p>
      <w:pPr>
        <w:pStyle w:val="Normal"/>
        <w:autoSpaceDE w:val="false"/>
        <w:rPr>
          <w:rFonts w:ascii="Courier New" w:hAnsi="Courier New" w:cs="Courier New"/>
          <w:sz w:val="20"/>
          <w:szCs w:val="20"/>
        </w:rPr>
      </w:pPr>
      <w:r>
        <w:rPr>
          <w:rFonts w:cs="Courier New" w:ascii="Courier New" w:hAnsi="Courier New"/>
          <w:sz w:val="20"/>
          <w:szCs w:val="20"/>
        </w:rPr>
        <w:t>a2pts( N, B, Hip, Knee )</w:t>
      </w:r>
    </w:p>
    <w:p>
      <w:pPr>
        <w:pStyle w:val="Normal"/>
        <w:autoSpaceDE w:val="false"/>
        <w:rPr>
          <w:rFonts w:ascii="Courier New" w:hAnsi="Courier New" w:cs="Courier New"/>
          <w:sz w:val="20"/>
          <w:szCs w:val="20"/>
        </w:rPr>
      </w:pPr>
      <w:r>
        <w:rPr>
          <w:rFonts w:cs="Courier New" w:ascii="Courier New" w:hAnsi="Courier New"/>
          <w:sz w:val="20"/>
          <w:szCs w:val="20"/>
        </w:rPr>
        <w:t>a2pts( N, C, Knee, Co )</w:t>
      </w:r>
    </w:p>
    <w:p>
      <w:pPr>
        <w:pStyle w:val="Normal"/>
        <w:autoSpaceDE w:val="false"/>
        <w:rPr>
          <w:rFonts w:ascii="Courier New" w:hAnsi="Courier New" w:cs="Courier New"/>
          <w:sz w:val="20"/>
          <w:szCs w:val="20"/>
        </w:rPr>
      </w:pPr>
      <w:r>
        <w:rPr>
          <w:rFonts w:cs="Courier New" w:ascii="Courier New" w:hAnsi="Courier New"/>
          <w:sz w:val="20"/>
          <w:szCs w:val="20"/>
        </w:rPr>
        <w:t>a2pts( N, C, Knee, Ankle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D, Ankle, Do )</w:t>
      </w:r>
    </w:p>
    <w:p>
      <w:pPr>
        <w:pStyle w:val="Normal"/>
        <w:autoSpaceDE w:val="false"/>
        <w:rPr>
          <w:rFonts w:ascii="Courier New" w:hAnsi="Courier New" w:cs="Courier New"/>
          <w:sz w:val="20"/>
          <w:szCs w:val="20"/>
        </w:rPr>
      </w:pPr>
      <w:r>
        <w:rPr>
          <w:rFonts w:cs="Courier New" w:ascii="Courier New" w:hAnsi="Courier New"/>
          <w:sz w:val="20"/>
          <w:szCs w:val="20"/>
        </w:rPr>
        <w:t>a2pts( N, D, Ankle, Toe )</w:t>
      </w:r>
    </w:p>
    <w:p>
      <w:pPr>
        <w:pStyle w:val="Normal"/>
        <w:autoSpaceDE w:val="false"/>
        <w:rPr>
          <w:rFonts w:ascii="Courier New" w:hAnsi="Courier New" w:cs="Courier New"/>
          <w:sz w:val="20"/>
          <w:szCs w:val="20"/>
        </w:rPr>
      </w:pPr>
      <w:r>
        <w:rPr>
          <w:rFonts w:cs="Courier New" w:ascii="Courier New" w:hAnsi="Courier New"/>
          <w:sz w:val="20"/>
          <w:szCs w:val="20"/>
        </w:rPr>
        <w:t>a2pts( N, D, Ankle, He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Forces</w:t>
      </w:r>
    </w:p>
    <w:p>
      <w:pPr>
        <w:pStyle w:val="Normal"/>
        <w:autoSpaceDE w:val="false"/>
        <w:rPr>
          <w:rFonts w:ascii="Courier New" w:hAnsi="Courier New" w:cs="Courier New"/>
          <w:sz w:val="20"/>
          <w:szCs w:val="20"/>
        </w:rPr>
      </w:pPr>
      <w:r>
        <w:rPr>
          <w:rFonts w:cs="Courier New" w:ascii="Courier New" w:hAnsi="Courier New"/>
          <w:sz w:val="20"/>
          <w:szCs w:val="20"/>
        </w:rPr>
        <w:t>Gravity(-g*Ny&gt;)</w:t>
      </w:r>
    </w:p>
    <w:p>
      <w:pPr>
        <w:pStyle w:val="Normal"/>
        <w:autoSpaceDE w:val="false"/>
        <w:rPr>
          <w:rFonts w:ascii="Courier New" w:hAnsi="Courier New" w:cs="Courier New"/>
          <w:sz w:val="20"/>
          <w:szCs w:val="20"/>
        </w:rPr>
      </w:pPr>
      <w:r>
        <w:rPr>
          <w:rFonts w:cs="Courier New" w:ascii="Courier New" w:hAnsi="Courier New"/>
          <w:sz w:val="20"/>
          <w:szCs w:val="20"/>
        </w:rPr>
        <w:t>%Force_Heel&gt; += Ffyh*Ny&gt;</w:t>
      </w:r>
    </w:p>
    <w:p>
      <w:pPr>
        <w:pStyle w:val="Normal"/>
        <w:autoSpaceDE w:val="false"/>
        <w:rPr>
          <w:rFonts w:ascii="Courier New" w:hAnsi="Courier New" w:cs="Courier New"/>
          <w:sz w:val="20"/>
          <w:szCs w:val="20"/>
        </w:rPr>
      </w:pPr>
      <w:r>
        <w:rPr>
          <w:rFonts w:cs="Courier New" w:ascii="Courier New" w:hAnsi="Courier New"/>
          <w:sz w:val="20"/>
          <w:szCs w:val="20"/>
        </w:rPr>
        <w:t xml:space="preserve">%Force_Toe&gt; += -Ffxt*Nx&gt; + Ffyt*Ny&gt;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Torque_D&gt; += -Tankle*Nz&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Torque_C&gt; += Tankle*Nz&gt; + Tknee*Nz&gt;</w:t>
      </w:r>
    </w:p>
    <w:p>
      <w:pPr>
        <w:pStyle w:val="Normal"/>
        <w:autoSpaceDE w:val="false"/>
        <w:rPr>
          <w:rFonts w:ascii="Courier New" w:hAnsi="Courier New" w:cs="Courier New"/>
          <w:sz w:val="20"/>
          <w:szCs w:val="20"/>
        </w:rPr>
      </w:pPr>
      <w:r>
        <w:rPr>
          <w:rFonts w:cs="Courier New" w:ascii="Courier New" w:hAnsi="Courier New"/>
          <w:sz w:val="20"/>
          <w:szCs w:val="20"/>
        </w:rPr>
        <w:t>Torque_B&gt; += -Tknee*Nz&gt; - Thip*Nz&gt;</w:t>
      </w:r>
    </w:p>
    <w:p>
      <w:pPr>
        <w:pStyle w:val="Normal"/>
        <w:autoSpaceDE w:val="false"/>
        <w:rPr>
          <w:rFonts w:ascii="Courier New" w:hAnsi="Courier New" w:cs="Courier New"/>
          <w:sz w:val="20"/>
          <w:szCs w:val="20"/>
        </w:rPr>
      </w:pPr>
      <w:r>
        <w:rPr>
          <w:rFonts w:cs="Courier New" w:ascii="Courier New" w:hAnsi="Courier New"/>
          <w:sz w:val="20"/>
          <w:szCs w:val="20"/>
        </w:rPr>
        <w:t>Torque_A&gt; += THip*Nz&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onstraints</w:t>
      </w:r>
    </w:p>
    <w:p>
      <w:pPr>
        <w:pStyle w:val="Normal"/>
        <w:autoSpaceDE w:val="false"/>
        <w:rPr>
          <w:rFonts w:ascii="Courier New" w:hAnsi="Courier New" w:cs="Courier New"/>
          <w:sz w:val="20"/>
          <w:szCs w:val="20"/>
        </w:rPr>
      </w:pPr>
      <w:r>
        <w:rPr>
          <w:rFonts w:cs="Courier New" w:ascii="Courier New" w:hAnsi="Courier New"/>
          <w:sz w:val="20"/>
          <w:szCs w:val="20"/>
        </w:rPr>
        <w:t>Dependent[1] = Dot( V_Heel_N&gt;, Nx&gt; )</w:t>
      </w:r>
    </w:p>
    <w:p>
      <w:pPr>
        <w:pStyle w:val="Normal"/>
        <w:autoSpaceDE w:val="false"/>
        <w:rPr>
          <w:rFonts w:ascii="Courier New" w:hAnsi="Courier New" w:cs="Courier New"/>
          <w:sz w:val="20"/>
          <w:szCs w:val="20"/>
        </w:rPr>
      </w:pPr>
      <w:r>
        <w:rPr>
          <w:rFonts w:cs="Courier New" w:ascii="Courier New" w:hAnsi="Courier New"/>
          <w:sz w:val="20"/>
          <w:szCs w:val="20"/>
        </w:rPr>
        <w:t>Dependent[2] = Dot( V_Heel_N&gt;, Ny&gt; )</w:t>
      </w:r>
    </w:p>
    <w:p>
      <w:pPr>
        <w:pStyle w:val="Normal"/>
        <w:autoSpaceDE w:val="false"/>
        <w:rPr>
          <w:rFonts w:ascii="Courier New" w:hAnsi="Courier New" w:cs="Courier New"/>
          <w:sz w:val="20"/>
          <w:szCs w:val="20"/>
        </w:rPr>
      </w:pPr>
      <w:r>
        <w:rPr>
          <w:rFonts w:cs="Courier New" w:ascii="Courier New" w:hAnsi="Courier New"/>
          <w:sz w:val="20"/>
          <w:szCs w:val="20"/>
        </w:rPr>
        <w:t>Dependent[3] = Dot( W_D_N&gt;, Nz&gt; )</w:t>
      </w:r>
    </w:p>
    <w:p>
      <w:pPr>
        <w:pStyle w:val="Normal"/>
        <w:autoSpaceDE w:val="false"/>
        <w:rPr>
          <w:rFonts w:ascii="Courier New" w:hAnsi="Courier New" w:cs="Courier New"/>
          <w:sz w:val="20"/>
          <w:szCs w:val="20"/>
        </w:rPr>
      </w:pPr>
      <w:r>
        <w:rPr>
          <w:rFonts w:cs="Courier New" w:ascii="Courier New" w:hAnsi="Courier New"/>
          <w:sz w:val="20"/>
          <w:szCs w:val="20"/>
        </w:rPr>
        <w:t>Constrain( Dependent[x', y', qd']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quations of Motion</w:t>
      </w:r>
    </w:p>
    <w:p>
      <w:pPr>
        <w:pStyle w:val="Normal"/>
        <w:autoSpaceDE w:val="false"/>
        <w:rPr>
          <w:rFonts w:ascii="Courier New" w:hAnsi="Courier New" w:cs="Courier New"/>
          <w:sz w:val="20"/>
          <w:szCs w:val="20"/>
        </w:rPr>
      </w:pPr>
      <w:r>
        <w:rPr>
          <w:rFonts w:cs="Courier New" w:ascii="Courier New" w:hAnsi="Courier New"/>
          <w:sz w:val="20"/>
          <w:szCs w:val="20"/>
        </w:rPr>
        <w:t>Kane()</w:t>
      </w:r>
    </w:p>
    <w:p>
      <w:pPr>
        <w:pStyle w:val="Normal"/>
        <w:autoSpaceDE w:val="false"/>
        <w:rPr>
          <w:rFonts w:ascii="Courier New" w:hAnsi="Courier New" w:cs="Courier New"/>
          <w:sz w:val="20"/>
          <w:szCs w:val="20"/>
        </w:rPr>
      </w:pPr>
      <w:r>
        <w:rPr>
          <w:rFonts w:cs="Courier New" w:ascii="Courier New" w:hAnsi="Courier New"/>
          <w:sz w:val="20"/>
          <w:szCs w:val="20"/>
        </w:rPr>
        <w:t>Solve(Zero, THip, Tknee, Tank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Unit System for CODE Function</w:t>
      </w:r>
    </w:p>
    <w:p>
      <w:pPr>
        <w:pStyle w:val="Normal"/>
        <w:autoSpaceDE w:val="false"/>
        <w:rPr>
          <w:rFonts w:ascii="Courier New" w:hAnsi="Courier New" w:cs="Courier New"/>
          <w:sz w:val="20"/>
          <w:szCs w:val="20"/>
        </w:rPr>
      </w:pPr>
      <w:r>
        <w:rPr>
          <w:rFonts w:cs="Courier New" w:ascii="Courier New" w:hAnsi="Courier New"/>
          <w:sz w:val="20"/>
          <w:szCs w:val="20"/>
        </w:rPr>
        <w:t>UnitSystem kg,meter,se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Input and Outputs for CODE Function</w:t>
      </w:r>
    </w:p>
    <w:p>
      <w:pPr>
        <w:pStyle w:val="Normal"/>
        <w:autoSpaceDE w:val="false"/>
        <w:rPr>
          <w:rFonts w:ascii="Courier New" w:hAnsi="Courier New" w:cs="Courier New"/>
          <w:sz w:val="20"/>
          <w:szCs w:val="20"/>
        </w:rPr>
      </w:pPr>
      <w:r>
        <w:rPr>
          <w:rFonts w:cs="Courier New" w:ascii="Courier New" w:hAnsi="Courier New"/>
          <w:sz w:val="20"/>
          <w:szCs w:val="20"/>
        </w:rPr>
        <w:t>Input tFinal = 5, integStp = 0.01</w:t>
      </w:r>
    </w:p>
    <w:p>
      <w:pPr>
        <w:pStyle w:val="Normal"/>
        <w:autoSpaceDE w:val="false"/>
        <w:rPr>
          <w:rFonts w:ascii="Courier New" w:hAnsi="Courier New" w:cs="Courier New"/>
          <w:sz w:val="20"/>
          <w:szCs w:val="20"/>
        </w:rPr>
      </w:pPr>
      <w:r>
        <w:rPr>
          <w:rFonts w:cs="Courier New" w:ascii="Courier New" w:hAnsi="Courier New"/>
          <w:sz w:val="20"/>
          <w:szCs w:val="20"/>
        </w:rPr>
        <w:t>Input mA = 2 kg, mB = 10 kg, mC = 13 kg, mD = 35 kg</w:t>
      </w:r>
    </w:p>
    <w:p>
      <w:pPr>
        <w:pStyle w:val="Normal"/>
        <w:autoSpaceDE w:val="false"/>
        <w:rPr>
          <w:rFonts w:ascii="Courier New" w:hAnsi="Courier New" w:cs="Courier New"/>
          <w:sz w:val="20"/>
          <w:szCs w:val="20"/>
        </w:rPr>
      </w:pPr>
      <w:r>
        <w:rPr>
          <w:rFonts w:cs="Courier New" w:ascii="Courier New" w:hAnsi="Courier New"/>
          <w:sz w:val="20"/>
          <w:szCs w:val="20"/>
        </w:rPr>
        <w:t>Input LA = 0.25 m, LB = 0.02 m, LC = 0.45 m, LD = 0.45 m, HD = 0.10 m</w:t>
      </w:r>
    </w:p>
    <w:p>
      <w:pPr>
        <w:pStyle w:val="Normal"/>
        <w:autoSpaceDE w:val="false"/>
        <w:rPr>
          <w:rFonts w:ascii="Courier New" w:hAnsi="Courier New" w:cs="Courier New"/>
          <w:sz w:val="20"/>
          <w:szCs w:val="20"/>
        </w:rPr>
      </w:pPr>
      <w:r>
        <w:rPr>
          <w:rFonts w:cs="Courier New" w:ascii="Courier New" w:hAnsi="Courier New"/>
          <w:sz w:val="20"/>
          <w:szCs w:val="20"/>
        </w:rPr>
        <w:t>Input LAcm = 0.25 m, LBcm = 0.02 m, LCcm = 0.45 m, LDcm = 0.45 m</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put IAzz = 0.1 N*m^2, IBzz  = 0.79 N*m^2, ICzz = 1.03 N/m^2, IDzz = 1.03 N/m^2, g= 9.81 m/sec^2</w:t>
      </w:r>
    </w:p>
    <w:p>
      <w:pPr>
        <w:pStyle w:val="Normal"/>
        <w:autoSpaceDE w:val="false"/>
        <w:rPr>
          <w:rFonts w:ascii="Courier New" w:hAnsi="Courier New" w:cs="Courier New"/>
          <w:sz w:val="20"/>
          <w:szCs w:val="20"/>
        </w:rPr>
      </w:pPr>
      <w:r>
        <w:rPr>
          <w:rFonts w:cs="Courier New" w:ascii="Courier New" w:hAnsi="Courier New"/>
          <w:sz w:val="20"/>
          <w:szCs w:val="20"/>
        </w:rPr>
        <w:t>Input x = 0 m, y = 0 m, qa'= 0 deg, qa = -80 deg</w:t>
      </w:r>
    </w:p>
    <w:p>
      <w:pPr>
        <w:pStyle w:val="Normal"/>
        <w:autoSpaceDE w:val="false"/>
        <w:rPr>
          <w:rFonts w:ascii="Courier New" w:hAnsi="Courier New" w:cs="Courier New"/>
          <w:sz w:val="20"/>
          <w:szCs w:val="20"/>
        </w:rPr>
      </w:pPr>
      <w:r>
        <w:rPr>
          <w:rFonts w:cs="Courier New" w:ascii="Courier New" w:hAnsi="Courier New"/>
          <w:sz w:val="20"/>
          <w:szCs w:val="20"/>
        </w:rPr>
        <w:t>Input qb' = 0 deg, qb = 80 deg, qc' = 0 deg, qc = 0 deg, qd = 0 deg</w:t>
      </w:r>
    </w:p>
    <w:p>
      <w:pPr>
        <w:pStyle w:val="Normal"/>
        <w:autoSpaceDE w:val="false"/>
        <w:rPr>
          <w:rFonts w:ascii="Courier New" w:hAnsi="Courier New" w:cs="Courier New"/>
          <w:sz w:val="20"/>
          <w:szCs w:val="20"/>
        </w:rPr>
      </w:pPr>
      <w:r>
        <w:rPr>
          <w:rFonts w:cs="Courier New" w:ascii="Courier New" w:hAnsi="Courier New"/>
          <w:sz w:val="20"/>
          <w:szCs w:val="20"/>
        </w:rPr>
        <w:t>%Output t sec, x m, x' m/sec, y m, y' m/sec, qa deg, qa' deg/sec, qb deg, qb' deg/sec, qc deg, qc' deg/sec, qd deg, qd' deg/sec</w:t>
      </w:r>
    </w:p>
    <w:p>
      <w:pPr>
        <w:pStyle w:val="Normal"/>
        <w:autoSpaceDE w:val="false"/>
        <w:rPr>
          <w:rFonts w:ascii="Courier New" w:hAnsi="Courier New" w:cs="Courier New"/>
          <w:sz w:val="20"/>
          <w:szCs w:val="20"/>
        </w:rPr>
      </w:pPr>
      <w:r>
        <w:rPr>
          <w:rFonts w:cs="Courier New" w:ascii="Courier New" w:hAnsi="Courier New"/>
          <w:sz w:val="20"/>
          <w:szCs w:val="20"/>
        </w:rPr>
        <w:t>%Output t sec, Ffxt N, Ffyt N,Ffyt N</w:t>
      </w:r>
    </w:p>
    <w:p>
      <w:pPr>
        <w:pStyle w:val="Normal"/>
        <w:autoSpaceDE w:val="false"/>
        <w:rPr>
          <w:rFonts w:ascii="Courier New" w:hAnsi="Courier New" w:cs="Courier New"/>
          <w:sz w:val="20"/>
          <w:szCs w:val="20"/>
        </w:rPr>
      </w:pPr>
      <w:r>
        <w:rPr>
          <w:rFonts w:cs="Courier New" w:ascii="Courier New" w:hAnsi="Courier New"/>
          <w:sz w:val="20"/>
          <w:szCs w:val="20"/>
        </w:rPr>
        <w:t>Output Thip N*m, Tankle N*m, Tknee N*m</w:t>
      </w:r>
    </w:p>
    <w:p>
      <w:pPr>
        <w:pStyle w:val="Normal"/>
        <w:autoSpaceDE w:val="false"/>
        <w:rPr>
          <w:rFonts w:ascii="Courier New" w:hAnsi="Courier New" w:cs="Courier New"/>
          <w:sz w:val="20"/>
          <w:szCs w:val="20"/>
        </w:rPr>
      </w:pPr>
      <w:r>
        <w:rPr>
          <w:rFonts w:cs="Courier New" w:ascii="Courier New" w:hAnsi="Courier New"/>
          <w:sz w:val="20"/>
          <w:szCs w:val="20"/>
        </w:rPr>
        <w:t xml:space="preserve">Code ALGEBRAIC() DAJBIOELEG.C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Save DAJBIOELEG.all</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sz w:val="32"/>
          <w:szCs w:val="32"/>
          <w:u w:val="single"/>
        </w:rPr>
      </w:pPr>
      <w:r>
        <w:rPr>
          <w:b/>
          <w:sz w:val="32"/>
          <w:szCs w:val="32"/>
          <w:u w:val="single"/>
        </w:rPr>
        <w:t>Appendix B: UserForcePositionControl.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ile:     UserForcePositionControl.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lass:    UserForcePositionContro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arent:   GeneralForceElement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hildren: Non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Purpose:  Applies Posture Control for Joint Angles Based on Constraint that foot is in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onstant contact with the ground.  Model Based Controller based on Autolev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Author: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ifndef</w:t>
      </w:r>
      <w:r>
        <w:rPr>
          <w:rFonts w:cs="Courier New" w:ascii="Courier New" w:hAnsi="Courier New"/>
          <w:sz w:val="20"/>
          <w:szCs w:val="20"/>
          <w:lang w:val="en-US" w:eastAsia="en-US"/>
        </w:rPr>
        <w:t xml:space="preserve"> __USERFORCEPOSITIONONTROL_H__</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__USERFORCEPOSITIONCONTROL_H__</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StandardCppHeadersAndNamespace.h"</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SimTKsimbody.h"</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SimT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ser-defined classes for adding forces/torques are constructed as follow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3. Create a calc  method (the arguments and return type for all calc methods are identica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e code in the calc method is specific to the calculation of force or torq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Note: The set of all forces is replaced by an equivalent set, consisting of a torq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at is equal to the moment of the forces about the body's origin togethe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ith the resultant of the forces applied at the body's origi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UserForcePositionControl :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GeneralForceElements::UserForc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onstructor is explici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xplicit</w:t>
      </w:r>
      <w:r>
        <w:rPr>
          <w:rFonts w:cs="Courier New" w:ascii="Courier New" w:hAnsi="Courier New"/>
          <w:sz w:val="20"/>
          <w:szCs w:val="20"/>
          <w:lang w:val="en-US" w:eastAsia="en-US"/>
        </w:rPr>
        <w:t xml:space="preserve"> UserForcePositionControl( BodyId bodyIdA, BodyId bodyIdB, BodyId bodyIdC, BodyId bodyIdD, Real qADesired, Real qBDesired, Real qCDesired, Real dampingConstant, Real naturalFrequency, FILE *fpt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A = 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B = 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C = 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D = bodyId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A</w:t>
        <w:tab/>
        <w:tab/>
        <w:t>= .4255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Acm</w:t>
        <w:tab/>
        <w:t xml:space="preserve">    = .2346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B</w:t>
        <w:tab/>
        <w:tab/>
        <w:t>= .3377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Bcm</w:t>
        <w:tab/>
        <w:t xml:space="preserve">    = .1383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C</w:t>
        <w:tab/>
        <w:tab/>
        <w:t>= .347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Ccm</w:t>
        <w:tab/>
        <w:t xml:space="preserve">    = .1548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D</w:t>
        <w:tab/>
        <w:tab/>
        <w:t>= .20648;</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Dcm</w:t>
        <w:tab/>
        <w:t xml:space="preserve">    = .0911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HD        = .01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ADesired = qA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BDesired = qB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CDesired = qC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DampingConstant = dampingConsta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NaturalFrequency = 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OutputFile = fp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printf(myOutputFile, </w:t>
      </w:r>
      <w:r>
        <w:rPr>
          <w:rFonts w:cs="Courier New" w:ascii="Courier New" w:hAnsi="Courier New"/>
          <w:color w:val="800000"/>
          <w:sz w:val="20"/>
          <w:szCs w:val="20"/>
          <w:lang w:val="en-US" w:eastAsia="en-US"/>
        </w:rPr>
        <w:t>" Time Qa  Qades  Qb  Qbdes  Qc  Qcdes  Qap  Qbp  Qcp  Thip  Tknee Tankle\n"</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clone method is used internally by Simbody (required by virtual parent cla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UserForce*  clon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UserForcePositionControl(*</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calc method is where forces or torques are calculated (required by virtual parent cla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alc(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MatterSubsystem&amp; matter,              </w:t>
      </w:r>
      <w:r>
        <w:rPr>
          <w:rFonts w:cs="Courier New" w:ascii="Courier New" w:hAnsi="Courier New"/>
          <w:color w:val="008000"/>
          <w:sz w:val="20"/>
          <w:szCs w:val="20"/>
          <w:lang w:val="en-US" w:eastAsia="en-US"/>
        </w:rPr>
        <w:t>// Input information (matte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State&amp;           state,               </w:t>
      </w:r>
      <w:r>
        <w:rPr>
          <w:rFonts w:cs="Courier New" w:ascii="Courier New" w:hAnsi="Courier New"/>
          <w:color w:val="008000"/>
          <w:sz w:val="20"/>
          <w:szCs w:val="20"/>
          <w:lang w:val="en-US" w:eastAsia="en-US"/>
        </w:rPr>
        <w:t>// Input information (current stat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_&lt;SpatialVec&gt;&amp;   bodyForces,          </w:t>
      </w:r>
      <w:r>
        <w:rPr>
          <w:rFonts w:cs="Courier New" w:ascii="Courier New" w:hAnsi="Courier New"/>
          <w:color w:val="008000"/>
          <w:sz w:val="20"/>
          <w:szCs w:val="20"/>
          <w:lang w:val="en-US" w:eastAsia="en-US"/>
        </w:rPr>
        <w:t>// Forces and torques on bodi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_&lt;Vec3&gt;&amp;         particleForces,      </w:t>
      </w:r>
      <w:r>
        <w:rPr>
          <w:rFonts w:cs="Courier New" w:ascii="Courier New" w:hAnsi="Courier New"/>
          <w:color w:val="008000"/>
          <w:sz w:val="20"/>
          <w:szCs w:val="20"/>
          <w:lang w:val="en-US" w:eastAsia="en-US"/>
        </w:rPr>
        <w:t>// Forces on particles (currently unus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amp;                mobilityForces,      </w:t>
      </w:r>
      <w:r>
        <w:rPr>
          <w:rFonts w:cs="Courier New" w:ascii="Courier New" w:hAnsi="Courier New"/>
          <w:color w:val="008000"/>
          <w:sz w:val="20"/>
          <w:szCs w:val="20"/>
          <w:lang w:val="en-US" w:eastAsia="en-US"/>
        </w:rPr>
        <w:t xml:space="preserve">// Generalized force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al&amp;                  pe )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 forces with a potential energ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efine Constant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g = 9.8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24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Pi       = 3.14159265358979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DEGtoRAD = Pi/180.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RADtoDEG = 180.0/P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Defined Values that we can't recalcula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A = myL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Acm = myLA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B = myL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Bcm = myLB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C = myL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Ccm = myLC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D = my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Dcm = myLD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HD = myH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Values from Simbod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AMassProperties = matter.calcBodyMassPropertiesInBody(state,myBodyIdA,my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BMassProperties = matter.calcBodyMassPropertiesInBody(state,myBodyIdB,my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CMassProperties = matter.calcBodyMassPropertiesInBody(state,myBodyIdC,my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DMassProperties = matter.calcBodyMassPropertiesInBody(state,myBodyIdD,myBodyId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A = bodyA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Azz = bodyA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B = bodyB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Bzz = bodyB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C = bodyC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Czz = bodyC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D = bodyD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Dzz = bodyD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xtract Desired Positions and Velocitie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tor qVariables = matter.getQ(sta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tor uVariables = matter.getU(st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a = qVariables[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b = qVariable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c = qVariables[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d = qVariables[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ap = uVariables[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xp</w:t>
        <w:tab/>
        <w:t>= uVariables[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yp</w:t>
        <w:tab/>
        <w:t>= uVariables[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bp = uVariable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cp = uVariables[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dp = uVariables[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valuate Z Values from Autolev</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valuate constant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qdp = qbp + qcp - 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 = cos(q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 = cos(q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 = sin(q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 = cos(q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 = cos(q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 = sin(q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 = z[2]*z[3] - z[1]*z[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 = sin(q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 = z[1]*z[3] + z[2]*z[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 = z[5]*z[13] - z[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 = sin(q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 = z[5]*z[11] + z[6]*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6] = z[8]*z[15] + z[9]*z[1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8] = z[5]*z[8] + z[6]*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 = z[1]*z[4] - z[2]*z[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9] = z[5]*z[9] - z[6]*z[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1] = z[11]*z[68] + z[12]*z[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1] = z[8]*z[18] - z[9]*z[1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0] = z[6]*z[8] - z[5]*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3] = z[11]*z[70] + z[12]*z[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7] = z[26]*z[71] + z[31]*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2] = z[11]*z[69] + z[13]*z[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6] = HD*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0] = HD*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4] = z[11]*z[68] + z[13]*z[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3] = z[26]*z[72] + z[31]*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9] = z[77]*z[86] - z[80]*z[8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 = LB*z[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 = -LC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 = LB*z[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2] = z[8]*z[23] - z[9]*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7] = z[8]*z[16] + z[9]*z[2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8] = z[27]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4] = z[32]*z[74] + z[38]*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8] = z[32]*z[73] + z[38]*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 = z[5]*z[11] - z[6]*z[1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 = z[5]*z[12] + z[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5] = z[8]*z[14] + z[9]*z[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0] = z[8]*z[17] - z[9]*z[1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6] = z[25]*z[71] + z[30]*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2] = z[25]*z[72] + z[30]*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7] = z[76]*z[83] - z[77]*z[8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1] = (z[89]+z[77]*z[84]-z[78]*z[83])/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8] = LC*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9] = -HD - z[2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3] = LC*z[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5] = z[39]*z[72] - z[33]*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9] = z[39]*z[71] - z[33]*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2] = (z[89]+z[77]*z[85]-z[79]*z[83])/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 = LC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9] = z[8]*z[22] + z[9]*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 = z[9]*z[22] - z[8]*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7] = HD + z[2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5] = z[29]*z[73] + z[37]*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1] = z[29]*z[74] + z[37]*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0] = (z[89]+z[75]*z[83]-z[77]*z[81])/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xp = z[91]*qbp + z[92]*qcp - z[90]*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8] = z[76]*z[86] - z[80]*z[8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3] = (z[88]+z[75]*z[82]-z[76]*z[81])/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4] = (z[88]+z[76]*z[84]-z[78]*z[82])/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5] = (z[88]+z[76]*z[85]-z[79]*z[82])/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yp = z[93]*qap - z[94]*qbp - z[95]*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 = qap - 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 = qap - qbp - 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 = LCcm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 = -LCcm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4] = LDcm + z[2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5] = z[32] - LDcm;</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6] = -LDcm - z[3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3] = LAcm*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4] = qap*z[4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5] = LBcm*(qap-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6] = z[7]*z[4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7] = LB*(qap-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8] = z[7]*z[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9] = z[5]*z[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0] = z[6]*z[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1] = LCcm*(qap-qbp-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2] = -z[49] - z[10]*z[5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3] = LC*(qap-qbp-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4] = -z[49] - z[10]*z[5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5] = z[8]*z[54] - z[9]*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6] = -z[8]*z[50] - z[9]*z[5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7] = LDcm*(qbp+qcp-qap-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8] = qap + qdp - qbp - 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9] = z[55] + z[57]*z[5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4] = g*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5] = g*m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6] = g*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7] = g*m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6] = LB*z[6]*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7] = LB*z[5]*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8] = z[8]*z[16]*qdp + z[9]*z[97] - z[9]*z[22]*qdp - z[8]*z[9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9] = z[1]*z[4]*qap + z[2]*z[3]*qbp - z[1]*z[4]*qbp - z[2]*z[3]*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0] = z[5]*z[8]*qcp + z[6]*z[9]*qcp - z[5]*z[8]*qdp - z[6]*z[9]*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1] = z[1]*z[3]*qbp + z[2]*z[4]*qbp - z[1]*z[3]*qap - z[2]*z[4]*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2] = z[5]*z[9]*qcp + z[6]*z[8]*qdp - z[5]*z[9]*qdp - z[6]*z[8]*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3] = z[11]*z[100] + z[12]*z[102] + z[68]*z[101] + z[70]*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4] = z[8]*z[22]*qdp + z[9]*z[16]*qdp - z[8]*z[97] - z[9]*z[9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5] = z[5]*z[8]*qdp + z[6]*z[9]*qdp - z[5]*z[8]*qcp - z[6]*z[9]*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6] = z[11]*z[102] + z[12]*z[105] + z[68]*z[99] + z[69]*z[10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7] = z[29]*z[103] + z[37]*z[106] + z[71]*z[104] + z[73]*z[9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8] = z[5]*z[99] - z[5]*z[12]*qcp - z[6]*z[11]*qcp - z[6]*z[10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9] = z[5]*z[11]*qcp + z[5]*z[101] + z[6]*z[99] - z[6]*z[12]*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0] = z[8]*z[17]*qdp + z[8]*z[108] + z[9]*z[109] - z[9]*z[14]*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1] = z[8]*z[109] - z[8]*z[14]*qdp - z[9]*z[17]*qdp - z[9]*z[10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2] = z[25]*z[106] + z[30]*z[103] + z[71]*z[110] + z[73]*z[1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3] = z[1]*z[3]*qap + z[2]*z[4]*qap - z[1]*z[3]*qbp - z[2]*z[4]*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4] = z[5]*z[113] - z[5]*z[11]*qcp - z[6]*z[13]*qcp - z[6]*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5] = z[5]*z[13]*qcp + z[5]*z[99] + z[6]*z[113] - z[6]*z[11]*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6] = z[8]*z[18]*qdp + z[8]*z[114] + z[9]*z[115] - z[9]*z[15]*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7] = z[8]*z[115] - z[8]*z[15]*qdp - z[9]*z[18]*qdp - z[9]*z[11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8] = z[26]*z[106] + z[31]*z[103] + z[71]*z[116] + z[73]*z[1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9] = z[8]*z[96] - z[8]*z[16]*qdp - z[9]*z[23]*qdp - z[9]*z[9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0] = z[8]*z[23]*qdp + z[8]*z[97] + z[9]*z[96] - z[9]*z[16]*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1] = z[32]*z[103] + z[38]*z[106] + z[71]*z[120] + z[73]*z[1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2] = LC*z[8]*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3] = LC*z[9]*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4] = z[39]*z[106] + z[73]*z[123] - z[33]*z[103] - z[71]*z[12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5] = qap*z[107] + qbp*z[121] + qcp*z[124] + xp*z[112] + yp*z[118]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qdp*z[10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6] = z[11]*z[102] + z[13]*z[100] + z[68]*z[99] + z[70]*z[1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7] = z[11]*z[105] + z[13]*z[102] + z[68]*z[113] + z[69]*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8] = z[29]*z[126] + z[37]*z[127] + z[72]*z[104] + z[74]*z[9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9] = z[25]*z[127] + z[30]*z[126] + z[72]*z[110] + z[74]*z[1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0] = z[26]*z[127] + z[31]*z[126] + z[72]*z[116] + z[74]*z[1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1] = z[32]*z[126] + z[38]*z[127] + z[72]*z[120] + z[74]*z[1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2] = z[39]*z[127] + z[74]*z[123] - z[33]*z[126] - z[72]*z[12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3] = qap*z[128] + qbp*z[131] + qcp*z[132] + xp*z[129] + yp*z[130]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qdp*z[12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4] = (z[77]*z[133]-z[83]*z[125])/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5] = (z[76]*z[133]-z[82]*z[125])/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6] = IAzz + IBzz + ICzz + IDzz + mA*pow(LAcm,2) + mB*pow(LBcm,2);</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z[137] = z[136] + mC*(pow(z[16],2)+pow(z[20],2)) + mD*(pow(z[24],2)+pow(</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34],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38] = mB*pow(LBcm,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39] = mD*(z[24]*z[27]+z[34]*z[35]) - IBzz - ICzz - IDzz - z[138] - m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ow(z[16],2)-z[20]*z[2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40] = -ICzz - IDzz;</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41] = LCcm*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2] = z[140] - z[141]*z[20] - mD*(z[24]*z[28]-z[34]*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3] = LDcm*m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4] = IDzz + z[143]*z[3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5] = LAcm*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 = LBcm*m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7] = z[145]*z[1] + z[146]*z[11] + mD*(z[24]*z[26]+z[31]*z[34]) - 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z[16]-z[18]*z[2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8] = z[146]*z[12] + mD*(z[24]*z[25]+z[30]*z[34]) - z[145]*z[2] - 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z[16]-z[17]*z[2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9] = mD*(z[24]*z[59]+z[34]*z[56]) - mC*(z[16]*z[52]+z[20]*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0] = IBzz + ICzz + IDzz + mB*pow(LBcm,2);</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z[151] = z[150] + mC*(pow(z[16],2)+pow(z[21],2)) + mD*(pow(z[27],2)+pow(</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35],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52] = ICzz + IDz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53] = z[152] - z[141]*z[21] - mD*(z[27]*z[28]-z[35]*z[3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54] = z[143]*z[35] - IDzz;</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 xml:space="preserve">z[155] = mC*(z[15]*z[16]+z[18]*z[21]) + mD*(z[26]*z[27]+z[31]*z[35]) - </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 xml:space="preserve">z[156] = mC*(z[14]*z[16]+z[17]*z[21]) + mD*(z[25]*z[27]+z[30]*z[35]) - </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z[1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7] = mD*(z[27]*z[59]+z[35]*z[56]) + mC*(z[16]*z[52]-z[21]*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8] = ICzz + IDzz + mC*pow(LCcm,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9] = z[158] + mD*(pow(z[28],2)+pow(z[3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0] = z[143]*z[36] - IDzz;</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1] = -z[141]*z[17] - mD*(z[25]*z[28]-z[30]*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2] = -z[141]*z[18] - mD*(z[26]*z[28]-z[31]*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3] = z[141]*z[50] - mD*(z[28]*z[59]-z[36]*z[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4] = mA*(pow(z[1],2)+pow(z[2],2)) + mB*(pow(z[11],2)+pow(z[12],2)) + mC*(</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pow(z[14],2)+pow(z[17],2)) + mD*(pow(z[25],2)+pow(z[30],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65] = mB*z[11]*(z[12]+z[13]) + mC*(z[14]*z[15]+z[17]*z[18]) + mD*(z[2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6]+z[30]*z[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6] = z[143]*z[3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7] = mD*(z[25]*z[59]+z[30]*z[56]) + mC*(z[14]*z[52]-z[17]*z[50]) - 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z[44] - mB*z[11]*z[4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8] = mA*(pow(z[1],2)+pow(z[2],2)) + mB*(pow(z[11],2)+pow(z[13],2)) + mC*(</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pow(z[15],2)+pow(z[18],2)) + mD*(pow(z[26],2)+pow(z[31],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69] = z[143]*z[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0] = mD*(z[26]*z[59]+z[31]*z[56]) + mC*(z[15]*z[52]-z[18]*z[50]) - 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z[44] - mB*z[13]*z[4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1] = IDzz + mD*pow(LDcm,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2] = z[143]*z[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3] = z[137] + z[93]*z[147] - z[144] - z[90]*z[1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4] = z[139] + z[93]*z[155] - z[154] - z[90]*z[1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5] = z[142] + z[93]*z[162] - z[160] - z[90]*z[16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6] = z[144] + z[93]*z[169] - z[171] - z[90]*z[16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7] = z[147] + z[93]*z[168] - z[169] - z[90]*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8] = z[148] + z[93]*z[165] - z[166] - z[90]*z[16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9] = z[149] + z[93]*z[170] - z[172] - z[90]*z[16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0] = z[173] + z[93]*z[177] - z[176] - z[90]*z[17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1] = z[174] + z[176] + z[91]*z[178] - z[94]*z[17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2] = z[175] + z[176] + z[92]*z[178] - z[95]*z[17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3] = z[179] + z[178]*z[134] - z[177]*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4] = z[139] + z[144] + z[91]*z[148] - z[94]*z[1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5] = z[151] + z[154] + z[91]*z[156] - z[94]*z[15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6] = z[153] + z[160] + z[91]*z[161] - z[94]*z[1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7] = z[171] + z[154] + z[91]*z[166] - z[94]*z[1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8] = z[155] + z[169] + z[91]*z[165] - z[94]*z[1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9] = z[156] + z[166] + z[91]*z[164] - z[94]*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0] = z[157] + z[172] + z[91]*z[167] - z[94]*z[1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1] = z[184] + z[93]*z[188] - z[187] - z[90]*z[18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2] = z[185] + z[187] + z[91]*z[189] - z[94]*z[18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3] = z[186] + z[187] + z[92]*z[189] - z[95]*z[18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4] = z[190] + z[189]*z[134] - z[188]*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5] = z[142] + z[144] + z[92]*z[148] - z[95]*z[1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6] = z[153] + z[154] + z[92]*z[156] - z[95]*z[15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7] = z[159] + z[160] + z[92]*z[161] - z[95]*z[1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8] = z[171] + z[160] + z[92]*z[166] - z[95]*z[1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9] = z[161] + z[166] + z[92]*z[164] - z[95]*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0] = z[162] + z[169] + z[92]*z[165] - z[95]*z[1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1] = z[163] + z[172] + z[92]*z[167] - z[95]*z[1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2] = z[195] + z[93]*z[200] - z[198] - z[90]*z[1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3] = z[196] + z[198] + z[91]*z[199] - z[94]*z[20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4] = z[197] + z[198] + z[92]*z[199] - z[95]*z[20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5] = z[201] + z[199]*z[134] - z[200]*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6] = LAcm + z[1]*z[93] + z[2]*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7] = z[2]*z[93] - z[1]*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8] = z[1]*z[91] - z[2]*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9] = -z[1]*z[94] - z[2]*z[9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0] = z[1]*z[92] - z[2]*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1] = -z[1]*z[95] - z[2]*z[9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2] = LBcm + z[11]*z[93] - z[12]*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3] = z[13]*z[93] - z[11]*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4] = z[12]*z[91] - LBcm - z[11]*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5] = z[11]*z[91] - z[13]*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6] = z[11]*z[92] - z[13]*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7] = z[12]*z[92] - z[11]*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8] = z[15]*z[93] - z[16] - z[14]*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9] = z[20] + z[18]*z[93] - z[17]*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0] = z[16] + z[14]*z[91] - z[15]*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1] = z[21] + z[17]*z[91] - z[18]*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2] = z[17]*z[92] - LCcm - z[18]*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3] = z[14]*z[92] - z[15]*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4] = z[24] + z[26]*z[93] - z[25]*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5] = z[34] + z[31]*z[93] - LDcm - z[30]*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6] = z[27] + z[25]*z[91] - z[26]*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7] = LDcm + z[35] + z[30]*z[91] - z[31]*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8] = z[25]*z[92] - z[28] - z[26]*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9] = LDcm + z[36] + z[30]*z[92] - z[31]*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0] = -z[64]*(z[1]*z[206]+z[2]*z[207]) - z[65]*(z[11]*z[212]+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3]) - z[66]*(z[15]*z[218]+z[18]*z[219]) - z[67]*(z[72]*z[224]+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1] = -z[64]*(z[1]*z[209]+z[2]*z[208]) - z[65]*(z[11]*z[214]+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5]) - z[66]*(z[15]*z[220]+z[18]*z[221]) - z[67]*(z[72]*z[226]+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2] = -z[64]*(z[1]*z[211]+z[2]*z[210]) - z[65]*(z[11]*z[217]+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6]) - z[66]*(z[15]*z[223]+z[18]*z[222]) - z[67]*(z[72]*z[228]+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3] = z[183] - z[23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4] = z[194] - z[2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5] = z[205] - z[23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6] = -z[180] - z[19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7] = -z[181] - z[19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8] = -z[182] - z[19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9] = -z[233] - z[23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0] = -z[180] - z[20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1] = -z[181] - z[20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2] = -z[182] - z[20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3] = -z[233] - z[235];</w:t>
      </w:r>
    </w:p>
    <w:p>
      <w:pPr>
        <w:pStyle w:val="Normal"/>
        <w:autoSpaceDE w:val="false"/>
        <w:rPr>
          <w:rFonts w:ascii="Courier New" w:hAnsi="Courier New" w:cs="Courier New"/>
          <w:sz w:val="20"/>
          <w:szCs w:val="20"/>
          <w:lang w:val="pt-BR" w:eastAsia="en-US"/>
        </w:rPr>
      </w:pPr>
      <w:r>
        <w:rPr>
          <w:rFonts w:cs="Courier New" w:ascii="Courier New" w:hAnsi="Courier New"/>
          <w:sz w:val="20"/>
          <w:szCs w:val="20"/>
          <w:lang w:val="pt-BR" w:eastAsia="en-US"/>
        </w:rPr>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8000"/>
          <w:sz w:val="20"/>
          <w:szCs w:val="20"/>
          <w:lang w:val="en-US" w:eastAsia="en-US"/>
        </w:rPr>
        <w:t>// Control Law value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kd</w:t>
        <w:tab/>
        <w:tab/>
        <w:t>= 2*myDampingConstant*my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kp      = myNaturalFrequency*myNaturalFrequenc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Quantities which were specifi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ankle = z[233] + z[180]*qapp + z[181]*qbpp + z[182]*qcp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knee = z[243] + z[240]*qapp + z[241]*qbpp + z[242]*qcp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hip = -z[239] - z[236]*qapp - z[237]*qbpp - z[238]*qcpp;</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Ankle(z[180],z[181],z[18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Knee(z[240],z[241],z[24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Hip(-z[236],-z[237],-z[23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Ankle = z[23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Knee = z[24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Hip = -z[239];</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dotdot(0, 0,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dot( -qap, -qbp, -qc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myqADesired - qa, myqBDesired - qb, myqCDesired - q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printf(myOutputFile, " Qa: %f  Qades: %f  Qb: %f  Qbdes: %f  Qc: %f  Qcdes: %f \n", qa, myqADesired, qb, myqBDesired, qc, myqCDesir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printf(myOutputFile, " Qap: %f  Qbp: %f  Qcp: %f   \n", qap, qbp, qcp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utolev Defin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D&gt; += -Tankle*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C&gt; += Tankle*Nz&gt; + Tknee*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B&gt; += -Tknee*Nz&gt; - Thip*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A&gt; += THip*Nz&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ankle = dot(massVectorAnkle, errorqdotdot) + dot(massVectorAnkle, kd*errorqdot) + dot(massVectorAnkle, kp*errorq) + constantTermAnk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knee = dot(massVectorKnee, errorqdotdot) + dot(massVectorKnee, kd*errorqdot) + dot(massVectorKnee, kp*errorq) + constantTermKne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hip = dot(massVectorHip, errorqdotdot) + dot(massVectorHip, kd*errorqdot) + dot(massVectorHip, kp*errorq) + constantTermHi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printf(myOutputFile, </w:t>
      </w:r>
      <w:r>
        <w:rPr>
          <w:rFonts w:cs="Courier New" w:ascii="Courier New" w:hAnsi="Courier New"/>
          <w:color w:val="800000"/>
          <w:sz w:val="20"/>
          <w:szCs w:val="20"/>
          <w:lang w:val="en-US" w:eastAsia="en-US"/>
        </w:rPr>
        <w:t>" %f     %f      %f      %f      %f      %f     %f      %f      %f     %f     %f   %f    %f\n"</w:t>
      </w:r>
      <w:r>
        <w:rPr>
          <w:rFonts w:cs="Courier New" w:ascii="Courier New" w:hAnsi="Courier New"/>
          <w:sz w:val="20"/>
          <w:szCs w:val="20"/>
          <w:lang w:val="en-US" w:eastAsia="en-US"/>
        </w:rPr>
        <w:t>, state.getTime(), qa, myqADesired, qb, myqBDesired, qc, myqCDesired, qap, qbp, qcp, Thip, Tknee, Tankl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D  = -Tank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C  = Tankle + Tkne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B  = -Tknee - Thi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A  = Thi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proper memory location to increment the force and/or 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bodiesForces is a Vec6 whose elements are two Vec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elements of the first  Vec3 are Tx, Ty, Tz  (expressed in the ground's "x,y,z").</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elements of the second Vec3 are Fx, Fy, Fz  (expressed in the ground's "x,y,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A = bodyForces[ myBodyIdA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A = bodiesForcesA[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A  = bodiesForcesA[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A[2] += zTorqueA;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B = bodyForces[ myBodyIdB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B = bodiesForcesB[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B  = bodiesForcesB[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B[2] += zTorqueB;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C = bodyForces[ myBodyIdC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C = bodiesForcesC[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C  = bodiesForcesC[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C[2] += zTorqueC;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D = bodyForces[ myBodyId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D = bodiesForcesD[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D  = bodiesForcesD[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D[2] += zTorqueD;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A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B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C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D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H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A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B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C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DampingConsta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 *myOutputFi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endif</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__USERFORCECONTROLHORIZONTAL_H__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rPr>
          <w:rFonts w:ascii="Courier New" w:hAnsi="Courier New" w:cs="Courier New"/>
          <w:b/>
          <w:b/>
          <w:color w:val="008000"/>
          <w:sz w:val="32"/>
          <w:szCs w:val="32"/>
          <w:u w:val="single"/>
          <w:lang w:val="en-US" w:eastAsia="en-US"/>
        </w:rPr>
      </w:pPr>
      <w:r>
        <w:rPr>
          <w:rFonts w:cs="Courier New" w:ascii="Courier New" w:hAnsi="Courier New"/>
          <w:b/>
          <w:color w:val="008000"/>
          <w:sz w:val="32"/>
          <w:szCs w:val="32"/>
          <w:u w:val="single"/>
          <w:lang w:val="en-US" w:eastAsia="en-US"/>
        </w:rPr>
      </w:r>
    </w:p>
    <w:p>
      <w:pPr>
        <w:pStyle w:val="Normal"/>
        <w:rPr>
          <w:b/>
          <w:b/>
          <w:sz w:val="32"/>
          <w:szCs w:val="32"/>
          <w:u w:val="single"/>
        </w:rPr>
      </w:pPr>
      <w:r>
        <w:rPr>
          <w:b/>
          <w:sz w:val="32"/>
          <w:szCs w:val="32"/>
          <w:u w:val="single"/>
        </w:rPr>
      </w:r>
    </w:p>
    <w:p>
      <w:pPr>
        <w:pStyle w:val="Normal"/>
        <w:rPr/>
      </w:pPr>
      <w:r>
        <w:rPr>
          <w:b/>
          <w:sz w:val="32"/>
          <w:szCs w:val="32"/>
          <w:u w:val="single"/>
        </w:rPr>
        <w:t>Appendix C: UserForceFootVertical.h</w:t>
      </w:r>
    </w:p>
    <w:p>
      <w:pPr>
        <w:pStyle w:val="Normal"/>
        <w:rPr>
          <w:b/>
          <w:b/>
          <w:sz w:val="32"/>
          <w:szCs w:val="32"/>
          <w:u w:val="single"/>
        </w:rPr>
      </w:pPr>
      <w:r>
        <w:rPr>
          <w:b/>
          <w:sz w:val="32"/>
          <w:szCs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UserForceFootVertical.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UserForceFootVertical.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GeneralForceElement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Applies ground reaction forces on the heel and toe of a foo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Sanjay Dastoor - 06/13/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fndef</w:t>
      </w:r>
      <w:r>
        <w:rPr>
          <w:rFonts w:cs="Courier New" w:ascii="Courier New" w:hAnsi="Courier New"/>
          <w:sz w:val="18"/>
          <w:szCs w:val="18"/>
          <w:lang w:val="en-US" w:eastAsia="en-US"/>
        </w:rPr>
        <w:t xml:space="preserve"> __USERFORCEFOOTVERTICAL_H__</w:t>
      </w:r>
    </w:p>
    <w:p>
      <w:pPr>
        <w:pStyle w:val="Normal"/>
        <w:autoSpaceDE w:val="false"/>
        <w:rPr/>
      </w:pPr>
      <w:r>
        <w:rPr>
          <w:rFonts w:cs="Courier New" w:ascii="Courier New" w:hAnsi="Courier New"/>
          <w:color w:val="0000FF"/>
          <w:sz w:val="18"/>
          <w:szCs w:val="18"/>
          <w:lang w:val="en-US" w:eastAsia="en-US"/>
        </w:rPr>
        <w:t>#define</w:t>
      </w:r>
      <w:r>
        <w:rPr>
          <w:rFonts w:cs="Courier New" w:ascii="Courier New" w:hAnsi="Courier New"/>
          <w:sz w:val="18"/>
          <w:szCs w:val="18"/>
          <w:lang w:val="en-US" w:eastAsia="en-US"/>
        </w:rPr>
        <w:t xml:space="preserve"> __USERFORCEFOOTVERTICAL_H__</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User-defined classes for adding forces/torques are constructed as follow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3. Create a calc  method (the arguments and return type for all calc methods are identical).</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n the calc method is specific to the calculation of force or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Note: The set of all forces is replaced by an equivalent set, consisting of a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at is equal to the moment of the forces about the body's origin togeth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with the resultant of the forces applied at the body's origi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UserForceFootVertical :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GeneralForceElements::User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nstructor is explici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xplicit</w:t>
      </w:r>
      <w:r>
        <w:rPr>
          <w:rFonts w:cs="Courier New" w:ascii="Courier New" w:hAnsi="Courier New"/>
          <w:sz w:val="18"/>
          <w:szCs w:val="18"/>
          <w:lang w:val="en-US" w:eastAsia="en-US"/>
        </w:rPr>
        <w:t xml:space="preserve"> UserForceFootVertical( BodyId footId, BodyId groundId, Real springConstant, Real dampingRatio, Vec3 rHeel, Vec3 rToe, Real groundHeigh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FootId = foot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GroundId = 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SpringConstant = 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DampingRatio = dampingRatio;</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RHeelInFootFrame = rHeel;</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RToeInFootFrame = rTo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GroundHeight = groundHeigh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clone method is used internally by Simbody (required by virtual parent cla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  clon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calc method is where forces or torques are calculated (required by virtual parent cla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cal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MatterSubsystem&amp; matter,              </w:t>
      </w:r>
      <w:r>
        <w:rPr>
          <w:rFonts w:cs="Courier New" w:ascii="Courier New" w:hAnsi="Courier New"/>
          <w:color w:val="008000"/>
          <w:sz w:val="18"/>
          <w:szCs w:val="18"/>
          <w:lang w:val="en-US" w:eastAsia="en-US"/>
        </w:rPr>
        <w:t>// Input information (matt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te&amp;           state,               </w:t>
      </w:r>
      <w:r>
        <w:rPr>
          <w:rFonts w:cs="Courier New" w:ascii="Courier New" w:hAnsi="Courier New"/>
          <w:color w:val="008000"/>
          <w:sz w:val="18"/>
          <w:szCs w:val="18"/>
          <w:lang w:val="en-US" w:eastAsia="en-US"/>
        </w:rPr>
        <w:t>// Input information (current stat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_&lt;SpatialVec&gt;&amp;   bodyForces,          </w:t>
      </w:r>
      <w:r>
        <w:rPr>
          <w:rFonts w:cs="Courier New" w:ascii="Courier New" w:hAnsi="Courier New"/>
          <w:color w:val="008000"/>
          <w:sz w:val="18"/>
          <w:szCs w:val="18"/>
          <w:lang w:val="en-US" w:eastAsia="en-US"/>
        </w:rPr>
        <w:t>// Forces and torques on bod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_&lt;Vec3&gt;&amp;         particleForces,      </w:t>
      </w:r>
      <w:r>
        <w:rPr>
          <w:rFonts w:cs="Courier New" w:ascii="Courier New" w:hAnsi="Courier New"/>
          <w:color w:val="008000"/>
          <w:sz w:val="18"/>
          <w:szCs w:val="18"/>
          <w:lang w:val="en-US" w:eastAsia="en-US"/>
        </w:rPr>
        <w:t>// Forces on particles (currently unus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amp;                mobilityForces,      </w:t>
      </w:r>
      <w:r>
        <w:rPr>
          <w:rFonts w:cs="Courier New" w:ascii="Courier New" w:hAnsi="Courier New"/>
          <w:color w:val="008000"/>
          <w:sz w:val="18"/>
          <w:szCs w:val="18"/>
          <w:lang w:val="en-US" w:eastAsia="en-US"/>
        </w:rPr>
        <w:t xml:space="preserve">// Generalized forces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amp;                  pe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forces with a potential energy</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Query the matter subsystem for the body's origin velocity in groun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vector is expressed in the ground's "x,y,z" unit vecto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rceH =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H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HeelFromGroundInGroundFrame = matter.calcBodyPointLocationInBody(state, myFootId, myRHeelInFootFrame, myGroundI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const Vec3 vHeelInGroundFrame = matter.calcBodyFixedPointVelocityInBody(state, myFootId, myRHeelInFootFrame,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FootOriginInGroundFrame = matter.calcBodyOriginVelocityInBody(state, myFootId,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wFootInGroundFrame = matter.calcBodyAngularVelocityInBody(state,myFootId,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HeelInGroundFrame = vFootOriginInGroundFrame + cross(myRHeelInFootFrame, wFootInGroundFram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HeelFromFootOriginInGroundFrame = matter.calcBodyVectorInBody(state,myFootId, myRHeelInFootFrame,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rceT =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T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ToeFromGroundInGroundFrame = matter.calcBodyPointLocationInBody(state, myFootId, myRToeInFootFrame, myGroundI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const Vec3 vHeelInGroundFrame = matter.calcBodyFixedPointVelocityInBody(state, myFootId, myRHeelInFootFrame,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ToeInGroundFrame = vFootOriginInGroundFrame + cross(myRToeInFootFrame, wFootInGroundFram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ToeFromFootOriginInGroundFrame = matter.calcBodyVectorInBody(state,myFootId, myRToeInFootFrame,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PositionH = rHeelFromGround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VelocityH = vHeel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momentArmH = rHeelFromFootOriginInGroundFrame[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PositionT = rToeFromGround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VelocityT = vToe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momentArmT = rToeFromFootOriginInGroundFrame[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Get current time from sta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simulationTime = state.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PositionH - myGroundHeight) &l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forceH -= mySpringConstant*(yPositionH-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torqueH += forceH*momentArmH;</w:t>
      </w:r>
    </w:p>
    <w:p>
      <w:pPr>
        <w:pStyle w:val="Normal"/>
        <w:autoSpaceDE w:val="false"/>
        <w:rPr/>
      </w:pPr>
      <w:r>
        <w:rPr>
          <w:rFonts w:cs="Courier New" w:ascii="Courier New" w:hAnsi="Courier New"/>
          <w:sz w:val="18"/>
          <w:szCs w:val="18"/>
          <w:lang w:val="en-US" w:eastAsia="en-US"/>
        </w:rPr>
        <w:tab/>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VelocityH &lt; 0)</w:t>
        <w:tab/>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forceH -= myDampingRatio*yVelocity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PositionT - myGroundHeight) &l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forceT -= mySpringConstant*(yPositionT-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torqueT += forceT*momentArmT;</w:t>
      </w:r>
    </w:p>
    <w:p>
      <w:pPr>
        <w:pStyle w:val="Normal"/>
        <w:autoSpaceDE w:val="false"/>
        <w:rPr/>
      </w:pPr>
      <w:r>
        <w:rPr>
          <w:rFonts w:cs="Courier New" w:ascii="Courier New" w:hAnsi="Courier New"/>
          <w:sz w:val="18"/>
          <w:szCs w:val="18"/>
          <w:lang w:val="en-US" w:eastAsia="en-US"/>
        </w:rPr>
        <w:tab/>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VelocityT &lt; 0)</w:t>
        <w:tab/>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forceT -= myDampingRatio*yVelocity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patialVec&amp; bodiesForces = bodyForces[ myFootId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amp; torqueSum = bodiesForces[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amp; forceSum  = bodiesForces[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orqueSum[0] += 0;       // Increment torque in the ground's x-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orqueSum[1] += 0;       // Increment torque in the ground's y-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orqueSum[2] += torqueH;       </w:t>
      </w:r>
      <w:r>
        <w:rPr>
          <w:rFonts w:cs="Courier New" w:ascii="Courier New" w:hAnsi="Courier New"/>
          <w:color w:val="008000"/>
          <w:sz w:val="18"/>
          <w:szCs w:val="18"/>
          <w:lang w:val="en-US" w:eastAsia="en-US"/>
        </w:rPr>
        <w:t>// Increment torque in the ground's z-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 torqueSum[2] += torque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rceSum[1]  += forceH;    </w:t>
      </w:r>
      <w:r>
        <w:rPr>
          <w:rFonts w:cs="Courier New" w:ascii="Courier New" w:hAnsi="Courier New"/>
          <w:color w:val="008000"/>
          <w:sz w:val="18"/>
          <w:szCs w:val="18"/>
          <w:lang w:val="en-US" w:eastAsia="en-US"/>
        </w:rPr>
        <w:t>// Increment force  in the ground's y-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 forceSum[1] += force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Id  myFoot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DampingRatio;</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myRHeelInFootFra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myRToeInFootFra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endif</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__USERFORCEFOOTVERTICAL_H__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rPr>
          <w:b/>
          <w:b/>
          <w:bCs/>
          <w:sz w:val="32"/>
          <w:u w:val="single"/>
        </w:rPr>
      </w:pPr>
      <w:r>
        <w:rPr>
          <w:b/>
          <w:bCs/>
          <w:sz w:val="32"/>
          <w:u w:val="single"/>
        </w:rPr>
        <w:t>Appendix D:  UserForceTorsionalSpring.h</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UserForceTorsionalSprin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UserForceTorsionalSprin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GeneralForceElement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Applies torsional spring and damper between two pinned bodi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Sanjay Dastoor - 06/13/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fndef</w:t>
      </w:r>
      <w:r>
        <w:rPr>
          <w:rFonts w:cs="Courier New" w:ascii="Courier New" w:hAnsi="Courier New"/>
          <w:sz w:val="18"/>
          <w:szCs w:val="18"/>
          <w:lang w:val="en-US" w:eastAsia="en-US"/>
        </w:rPr>
        <w:t xml:space="preserve"> __USERFORCETORSIONALSPRING_H__</w:t>
      </w:r>
    </w:p>
    <w:p>
      <w:pPr>
        <w:pStyle w:val="Normal"/>
        <w:autoSpaceDE w:val="false"/>
        <w:rPr/>
      </w:pPr>
      <w:r>
        <w:rPr>
          <w:rFonts w:cs="Courier New" w:ascii="Courier New" w:hAnsi="Courier New"/>
          <w:color w:val="0000FF"/>
          <w:sz w:val="18"/>
          <w:szCs w:val="18"/>
          <w:lang w:val="en-US" w:eastAsia="en-US"/>
        </w:rPr>
        <w:t>#define</w:t>
      </w:r>
      <w:r>
        <w:rPr>
          <w:rFonts w:cs="Courier New" w:ascii="Courier New" w:hAnsi="Courier New"/>
          <w:sz w:val="18"/>
          <w:szCs w:val="18"/>
          <w:lang w:val="en-US" w:eastAsia="en-US"/>
        </w:rPr>
        <w:t xml:space="preserve"> __USERFORCETORSIONALSPRING_H__</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User-defined classes for adding forces/torques are constructed as follow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3. Create a calc  method (the arguments and return type for all calc methods are identical).</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n the calc method is specific to the calculation of force or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Note: The set of all forces is replaced by an equivalent set, consisting of a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at is equal to the moment of the forces about the body's origin togeth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with the resultant of the forces applied at the body's origi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UserForceTorsionalSpring :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GeneralForceElements::User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onstructor is explici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explicit</w:t>
      </w:r>
      <w:r>
        <w:rPr>
          <w:rFonts w:cs="Courier New" w:ascii="Courier New" w:hAnsi="Courier New"/>
          <w:sz w:val="18"/>
          <w:szCs w:val="18"/>
          <w:lang w:val="en-US" w:eastAsia="en-US"/>
        </w:rPr>
        <w:t xml:space="preserve"> UserForceTorsionalSpring( BodyId bodyIdA, BodyId bodyIdB, Real springConstant, Real 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BodyIdA = 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BodyIdB = 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SpringConstant = 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X0 = 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clone method is used internally by Simbody (required by virtual parent class)</w:t>
      </w:r>
    </w:p>
    <w:p>
      <w:pPr>
        <w:pStyle w:val="Normal"/>
        <w:autoSpaceDE w:val="false"/>
        <w:rPr/>
      </w:pPr>
      <w:r>
        <w:rPr>
          <w:rFonts w:cs="Courier New" w:ascii="Courier New" w:hAnsi="Courier New"/>
          <w:sz w:val="18"/>
          <w:szCs w:val="18"/>
          <w:lang w:val="en-US" w:eastAsia="en-US"/>
        </w:rPr>
        <w:tab/>
        <w:t xml:space="preserve">UserForce*  clon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TorsionalSpring(*</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calc method is where forces or torques are calculated (required by virtual parent clas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cal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MatterSubsystem&amp; matter,              </w:t>
      </w:r>
      <w:r>
        <w:rPr>
          <w:rFonts w:cs="Courier New" w:ascii="Courier New" w:hAnsi="Courier New"/>
          <w:color w:val="008000"/>
          <w:sz w:val="18"/>
          <w:szCs w:val="18"/>
          <w:lang w:val="en-US" w:eastAsia="en-US"/>
        </w:rPr>
        <w:t>// Input information (matter)</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te&amp;           state,               </w:t>
      </w:r>
      <w:r>
        <w:rPr>
          <w:rFonts w:cs="Courier New" w:ascii="Courier New" w:hAnsi="Courier New"/>
          <w:color w:val="008000"/>
          <w:sz w:val="18"/>
          <w:szCs w:val="18"/>
          <w:lang w:val="en-US" w:eastAsia="en-US"/>
        </w:rPr>
        <w:t>// Input information (current state)</w:t>
      </w:r>
    </w:p>
    <w:p>
      <w:pPr>
        <w:pStyle w:val="Normal"/>
        <w:autoSpaceDE w:val="false"/>
        <w:rPr/>
      </w:pPr>
      <w:r>
        <w:rPr>
          <w:rFonts w:cs="Courier New" w:ascii="Courier New" w:hAnsi="Courier New"/>
          <w:sz w:val="18"/>
          <w:szCs w:val="18"/>
          <w:lang w:val="en-US" w:eastAsia="en-US"/>
        </w:rPr>
        <w:tab/>
        <w:tab/>
        <w:t xml:space="preserve">Vector_&lt;SpatialVec&gt;&amp;   bodyForces,          </w:t>
      </w:r>
      <w:r>
        <w:rPr>
          <w:rFonts w:cs="Courier New" w:ascii="Courier New" w:hAnsi="Courier New"/>
          <w:color w:val="008000"/>
          <w:sz w:val="18"/>
          <w:szCs w:val="18"/>
          <w:lang w:val="en-US" w:eastAsia="en-US"/>
        </w:rPr>
        <w:t>// Forces and torques on bodies</w:t>
      </w:r>
    </w:p>
    <w:p>
      <w:pPr>
        <w:pStyle w:val="Normal"/>
        <w:autoSpaceDE w:val="false"/>
        <w:rPr/>
      </w:pPr>
      <w:r>
        <w:rPr>
          <w:rFonts w:cs="Courier New" w:ascii="Courier New" w:hAnsi="Courier New"/>
          <w:sz w:val="18"/>
          <w:szCs w:val="18"/>
          <w:lang w:val="en-US" w:eastAsia="en-US"/>
        </w:rPr>
        <w:tab/>
        <w:tab/>
        <w:t xml:space="preserve">Vector_&lt;Vec3&gt;&amp;         particleForces,      </w:t>
      </w:r>
      <w:r>
        <w:rPr>
          <w:rFonts w:cs="Courier New" w:ascii="Courier New" w:hAnsi="Courier New"/>
          <w:color w:val="008000"/>
          <w:sz w:val="18"/>
          <w:szCs w:val="18"/>
          <w:lang w:val="en-US" w:eastAsia="en-US"/>
        </w:rPr>
        <w:t>// Forces on particles (currently unused)</w:t>
      </w:r>
    </w:p>
    <w:p>
      <w:pPr>
        <w:pStyle w:val="Normal"/>
        <w:autoSpaceDE w:val="false"/>
        <w:rPr/>
      </w:pPr>
      <w:r>
        <w:rPr>
          <w:rFonts w:cs="Courier New" w:ascii="Courier New" w:hAnsi="Courier New"/>
          <w:sz w:val="18"/>
          <w:szCs w:val="18"/>
          <w:lang w:val="en-US" w:eastAsia="en-US"/>
        </w:rPr>
        <w:tab/>
        <w:tab/>
        <w:t xml:space="preserve">Vector&amp;                mobilityForces,      </w:t>
      </w:r>
      <w:r>
        <w:rPr>
          <w:rFonts w:cs="Courier New" w:ascii="Courier New" w:hAnsi="Courier New"/>
          <w:color w:val="008000"/>
          <w:sz w:val="18"/>
          <w:szCs w:val="18"/>
          <w:lang w:val="en-US" w:eastAsia="en-US"/>
        </w:rPr>
        <w:t xml:space="preserve">// Generalized forces </w:t>
      </w:r>
    </w:p>
    <w:p>
      <w:pPr>
        <w:pStyle w:val="Normal"/>
        <w:autoSpaceDE w:val="false"/>
        <w:rPr/>
      </w:pPr>
      <w:r>
        <w:rPr>
          <w:rFonts w:cs="Courier New" w:ascii="Courier New" w:hAnsi="Courier New"/>
          <w:sz w:val="18"/>
          <w:szCs w:val="18"/>
          <w:lang w:val="en-US" w:eastAsia="en-US"/>
        </w:rPr>
        <w:tab/>
        <w:tab/>
        <w:t xml:space="preserve">Real&amp;                  pe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forces with a potential energ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angleA = matter.getMobilizerQ(state,myBodyIdA,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angleB = matter.getMobilizerQ(state,myBodyIdB,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currentAngle = angleA - angle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H = -mySpringConstant*(currentAngle-my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SpatialVec&amp; bodiesForces1 = bodyForces[ my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torqueSum1 = bodiesForces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forceSum1  = bodiesForces1[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 xml:space="preserve"> torqueSum1[0] += torqueH;       // Increment torque in the ground's x-directio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 xml:space="preserve"> torqueSum1[1] += torqueH;       // Increment torque in the ground's y-direction.</w:t>
      </w:r>
    </w:p>
    <w:p>
      <w:pPr>
        <w:pStyle w:val="Normal"/>
        <w:autoSpaceDE w:val="false"/>
        <w:rPr/>
      </w:pPr>
      <w:r>
        <w:rPr>
          <w:rFonts w:cs="Courier New" w:ascii="Courier New" w:hAnsi="Courier New"/>
          <w:sz w:val="18"/>
          <w:szCs w:val="18"/>
          <w:lang w:val="en-US" w:eastAsia="en-US"/>
        </w:rPr>
        <w:tab/>
        <w:tab/>
        <w:t xml:space="preserve">torqueSum1[2] += torqueH;       </w:t>
      </w:r>
      <w:r>
        <w:rPr>
          <w:rFonts w:cs="Courier New" w:ascii="Courier New" w:hAnsi="Courier New"/>
          <w:color w:val="008000"/>
          <w:sz w:val="18"/>
          <w:szCs w:val="18"/>
          <w:lang w:val="en-US" w:eastAsia="en-US"/>
        </w:rPr>
        <w:t>// Increment torque in the ground's z-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1]  += 0;       // Increment force  in the ground's y-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SpatialVec&amp; bodiesForces2 = bodyForces[ my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torqueSum2 = bodiesForces2[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forceSum2  = bodiesForces2[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orqueSum[0] += 0;       // Increment torqu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orqueSum[1] += 0;       // Increment torque in the ground's y-direction.</w:t>
      </w:r>
    </w:p>
    <w:p>
      <w:pPr>
        <w:pStyle w:val="Normal"/>
        <w:autoSpaceDE w:val="false"/>
        <w:rPr/>
      </w:pPr>
      <w:r>
        <w:rPr>
          <w:rFonts w:cs="Courier New" w:ascii="Courier New" w:hAnsi="Courier New"/>
          <w:sz w:val="18"/>
          <w:szCs w:val="18"/>
          <w:lang w:val="en-US" w:eastAsia="en-US"/>
        </w:rPr>
        <w:tab/>
        <w:tab/>
        <w:t xml:space="preserve">torqueSum2[2] -= torqueH;       </w:t>
      </w:r>
      <w:r>
        <w:rPr>
          <w:rFonts w:cs="Courier New" w:ascii="Courier New" w:hAnsi="Courier New"/>
          <w:color w:val="008000"/>
          <w:sz w:val="18"/>
          <w:szCs w:val="18"/>
          <w:lang w:val="en-US" w:eastAsia="en-US"/>
        </w:rPr>
        <w:t>// Increment torque in the ground's z-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1]  += 0;       // Increment force  in the ground's y-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endif</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__USERFORCETORSIONALSPRING_H__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rPr>
          <w:b/>
          <w:b/>
          <w:bCs/>
          <w:sz w:val="32"/>
          <w:u w:val="single"/>
        </w:rPr>
      </w:pPr>
      <w:r>
        <w:rPr>
          <w:b/>
          <w:bCs/>
          <w:sz w:val="32"/>
          <w:u w:val="single"/>
        </w:rPr>
        <w:t>Appendix E:  Simulation Code for Single Body Contact with Ground (book.cpp)</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Book.cpp</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Simulates a book falling in space onto the groun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following are standard C/C++ head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If a filename is enclosed inside &lt; &gt;  it means the header file is in the Include director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If a filename is enclosed inside " "  it means the header file is in the current directory.</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ctype.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haracter Type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math.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Mathematical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arg.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ariable Argument Lis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io.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 Input/Output Func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lib.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tility Func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ring.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ring Opera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ignal.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ignals (Contol-C + Unix System Call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etjmp.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nlocal Goto (For Control-C)</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time.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ime and Date information</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assert.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erify Program Assertion</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errno.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rror Codes (Used in Unix system())</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float.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loating Point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limits.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mplementation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def.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 Defini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exception&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ception handling (e.g., try, catch thro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FootVertical.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t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rototypes for local functions (functions not called by code in oth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eProjectil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Fi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FILE *fptr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uts( outputString, fptr ) != 0;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Scre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riteStringToFile( outputString, stdout );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RadiansToDegree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Radian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Radians * 180/3.1415926535897932384626433832795028841971;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DegreesToRadian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Degree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Degrees * 3.1415926535897932384626433832795028841971/1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executable program starts her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main(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berOfCommandLineArguments,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rrayOfCommandLineArgu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mulate the multibody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ionSucceeded = SimulateProject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Keep the screen displayed until the user presses the Enter key</w:t>
      </w:r>
    </w:p>
    <w:p>
      <w:pPr>
        <w:pStyle w:val="Normal"/>
        <w:autoSpaceDE w:val="false"/>
        <w:rPr/>
      </w:pPr>
      <w:r>
        <w:rPr>
          <w:rFonts w:cs="Courier New" w:ascii="Courier New" w:hAnsi="Courier New"/>
          <w:sz w:val="18"/>
          <w:szCs w:val="18"/>
          <w:lang w:val="en-US" w:eastAsia="en-US"/>
        </w:rPr>
        <w:tab/>
        <w:t xml:space="preserve">WriteStringToScreen( </w:t>
      </w:r>
      <w:r>
        <w:rPr>
          <w:rFonts w:cs="Courier New" w:ascii="Courier New" w:hAnsi="Courier New"/>
          <w:color w:val="800000"/>
          <w:sz w:val="18"/>
          <w:szCs w:val="18"/>
          <w:lang w:val="en-US" w:eastAsia="en-US"/>
        </w:rPr>
        <w:t>"\n\n Press  Enter  to terminate the program: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etcha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value returned by the main function is the exit status of the progra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 normal program exit returns 0 (other return values usually signal an erro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simulationSucceeded ==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 xml:space="preserve"> ? 0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eProjectil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Declare a multibody system (contains one or more force and matter sub-system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ultibodySystem  mb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nce there is no gravity acting on the book (just spinning in space), set gravityVector to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gravityVector( 0, -9.8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UniformGravitySubsystem gravity( gravityVecto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addForceSubsystem( gravity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matter sub-system (the boo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imbodyMatterSubsystem  boo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mass, center of mass, and inertia properties for the book</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massOfBook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location of the book's center of mass is a vector from the book'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origin expressed in the "x, y, z"' unit vectors fixed in the book's 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CenterOfMass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book's inertia matrix about its origin for the "x, y, z" unit vectors fixed in the book's 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Note: The 3x3 inertia matrix is symmetric - so only 6 elements need to be defined.</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xx, Iyy, Izz  are moments  of inertia (    diagonal terms in the matrix)</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xy, Ixz, Iyz  are products of inertia (off-diagonal terms in the matrix)</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x = 3,  Iyy = 1,   Izz = 2;</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y = 0,  Ixz = 0,   Iyz = 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Inertia  bookInertiaMatrix( Ixx, Iyy, Izz, Ixy, Ixz, Iyz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MassProperties class holds the mass, center of mass, and inertia properties of a rigid 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assProperties  bookMassProperties( massOfBook, bookCenterOfMassLocation, bookInertiaMatrix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rientation and position of the  outboard frame  from the ground's frame is specified below.</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utboard frame's axes are aligned with the ground's axes and its origin is coincident with the ground's origi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n other words, for this simple problem the outboard frame and the ground frame are identical.</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boardFrameTransformFromGround;  </w:t>
      </w:r>
      <w:r>
        <w:rPr>
          <w:rFonts w:cs="Courier New" w:ascii="Courier New" w:hAnsi="Courier New"/>
          <w:color w:val="008000"/>
          <w:sz w:val="18"/>
          <w:szCs w:val="18"/>
          <w:lang w:val="en-US" w:eastAsia="en-US"/>
        </w:rPr>
        <w:t>// The default constructor is the identity transform</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rientation and position of the  inboard  frame  from the book's  frame is specified below.</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inboard frame's  axes are aligned with the book's  axes and its origin is coincident with the book's  origi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n other words, for this simple problem the inboard  frame and the book frame are identical.</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lthough the inboard frame can be constructed in a simple manner analogous to the outboardFrameTransformFromGround (abov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t is worthwhile to look at the details of the rotation matrix and position vector in the transfor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 The rotation matrix relating the InboardFrame's x,y,z axes to the BookFrame's x,y,z axes is specified InboardFrame_Book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b. The position of the InboardFrame's origin from the BookFrame origin, expressed in terms of the BookFrame's "x, y, z" unit vector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boardFrameOrientationInBook;   </w:t>
      </w:r>
      <w:r>
        <w:rPr>
          <w:rFonts w:cs="Courier New" w:ascii="Courier New" w:hAnsi="Courier New"/>
          <w:color w:val="008000"/>
          <w:sz w:val="18"/>
          <w:szCs w:val="18"/>
          <w:lang w:val="en-US" w:eastAsia="en-US"/>
        </w:rPr>
        <w:t>// ( 1,0,0, 0,1,0, 0,0,1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boardFrameOriginLocationFromBookOrigin( 0, 0, 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boardFrameTransformFromBook( inboardFrameOrientationInBook, inboardFrameOriginLocationFromBoo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following allows the book to move in "x", "y", and "z" directions, as well as rotate about the x,y, and z ax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obilizer bookToGroundMobilizer = Mobilizer::Plana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bookBodyId = book.addRigidBody( bookMassProperties, inboardFrameTransformFromBook, GroundId, outboardFrameTransformFromGround, bookToGroundMobilize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dd the matter (book) sub-system to the 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setMatterSubsystem( book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dd an air-resistance force sub-system to this multi-body 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eneralForceElements userForce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addForceSubsystem( userForceEle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lthough "new" was used to allocate this UserForce, do not "delete" i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is bug will be fixed in the next version of Simbody so it can take an object from the stack or heap.</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For now, addUserForce takes ownership of the allocated item and takes care of deleting it at the end.</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UserForceCostHorizontal *sinusoidalForceOnApple = new UserForceCostHorizontal( appleBodyId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userForceElements.addUserForce( sinusoidalForceOnApple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springConstant = 100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dampingRatio = 4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groundHeight = -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rHeel(-1,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rToe(1,0,0);</w:t>
      </w:r>
    </w:p>
    <w:p>
      <w:pPr>
        <w:pStyle w:val="Normal"/>
        <w:autoSpaceDE w:val="false"/>
        <w:rPr/>
      </w:pPr>
      <w:r>
        <w:rPr>
          <w:rFonts w:cs="Courier New" w:ascii="Courier New" w:hAnsi="Courier New"/>
          <w:sz w:val="18"/>
          <w:szCs w:val="18"/>
          <w:lang w:val="en-US" w:eastAsia="en-US"/>
        </w:rPr>
        <w:tab/>
        <w:t xml:space="preserve">UserForceFootVertical *footForce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bookBodyId, GroundId, springConstant, dampingRatio, rHeel, rToe, groundHeigh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userForceElements.addUserForce( foot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state for this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Define appropriate states for this multi-body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time to 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tate 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realize(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setTime(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values for the configuration variables (Euler Parameters,x,y,z)</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initial one is 1 due to the cosin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0,  ConvertFromDegreesToRadians(45)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1,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2,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3,  ConvertFromDegreesToRadians(-9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4,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5,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6,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values for the motion variables (angular velocity in x/y/z, linear velocity in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1,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2,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3,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4,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5,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study using the Runge Kutta Merson integrator (alternately use the CPodesIntegrato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ungeKuttaMerson myStudy( mbs,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numerical accuracy for the integrato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yStudy.setAccuracy( 1.0E-7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next statement does lots of account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yStudy.initializ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Open a file to record the simulation results (they are also displayed on screen)</w:t>
      </w:r>
    </w:p>
    <w:p>
      <w:pPr>
        <w:pStyle w:val="Normal"/>
        <w:autoSpaceDE w:val="false"/>
        <w:rPr/>
      </w:pPr>
      <w:r>
        <w:rPr>
          <w:rFonts w:cs="Courier New" w:ascii="Courier New" w:hAnsi="Courier New"/>
          <w:sz w:val="18"/>
          <w:szCs w:val="18"/>
          <w:lang w:val="en-US" w:eastAsia="en-US"/>
        </w:rPr>
        <w:tab/>
        <w:t xml:space="preserve">FILE *outputFile = FileOpenWithMessageIfCannotOpen( </w:t>
      </w:r>
      <w:r>
        <w:rPr>
          <w:rFonts w:cs="Courier New" w:ascii="Courier New" w:hAnsi="Courier New"/>
          <w:color w:val="800000"/>
          <w:sz w:val="18"/>
          <w:szCs w:val="18"/>
          <w:lang w:val="en-US" w:eastAsia="en-US"/>
        </w:rPr>
        <w:t>"SpinningBookResults.txt"</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w"</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 xml:space="preserve">WriteStringToFile(   </w:t>
      </w:r>
      <w:r>
        <w:rPr>
          <w:rFonts w:cs="Courier New" w:ascii="Courier New" w:hAnsi="Courier New"/>
          <w:color w:val="800000"/>
          <w:sz w:val="18"/>
          <w:szCs w:val="18"/>
          <w:lang w:val="en-US" w:eastAsia="en-US"/>
        </w:rPr>
        <w:t>"time   theta    x    y  \n"</w:t>
      </w:r>
      <w:r>
        <w:rPr>
          <w:rFonts w:cs="Courier New" w:ascii="Courier New" w:hAnsi="Courier New"/>
          <w:sz w:val="18"/>
          <w:szCs w:val="18"/>
          <w:lang w:val="en-US" w:eastAsia="en-US"/>
        </w:rPr>
        <w:t>,  outputFile );</w:t>
      </w:r>
    </w:p>
    <w:p>
      <w:pPr>
        <w:pStyle w:val="Normal"/>
        <w:autoSpaceDE w:val="false"/>
        <w:rPr/>
      </w:pPr>
      <w:r>
        <w:rPr>
          <w:rFonts w:cs="Courier New" w:ascii="Courier New" w:hAnsi="Courier New"/>
          <w:sz w:val="18"/>
          <w:szCs w:val="18"/>
          <w:lang w:val="en-US" w:eastAsia="en-US"/>
        </w:rPr>
        <w:tab/>
        <w:t xml:space="preserve">WriteStringToScreen( </w:t>
      </w:r>
      <w:r>
        <w:rPr>
          <w:rFonts w:cs="Courier New" w:ascii="Courier New" w:hAnsi="Courier New"/>
          <w:color w:val="800000"/>
          <w:sz w:val="18"/>
          <w:szCs w:val="18"/>
          <w:lang w:val="en-US" w:eastAsia="en-US"/>
        </w:rPr>
        <w:t>"time   x    y    theta  \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numerical integration step and the time for the simulation to ru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ntegrationStepDt = 0.01;</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 = 4.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Compare = finalTime - 0.01*integrationStepD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TKReporter animationResults( mb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brickDimensions(1,3,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DecorativeBrick bookBrick = DecorativeBrick(brickDimensions);</w:t>
      </w:r>
    </w:p>
    <w:p>
      <w:pPr>
        <w:pStyle w:val="Normal"/>
        <w:autoSpaceDE w:val="false"/>
        <w:rPr/>
      </w:pPr>
      <w:r>
        <w:rPr>
          <w:rFonts w:cs="Courier New" w:ascii="Courier New" w:hAnsi="Courier New"/>
          <w:sz w:val="18"/>
          <w:szCs w:val="18"/>
          <w:lang w:val="en-US" w:eastAsia="en-US"/>
        </w:rPr>
        <w:tab/>
        <w:t xml:space="preserve">bookBrick.setColor(Red);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cs="Courier New" w:ascii="Courier New" w:hAnsi="Courier New"/>
          <w:sz w:val="18"/>
          <w:szCs w:val="18"/>
          <w:lang w:val="en-US" w:eastAsia="en-US"/>
        </w:rPr>
        <w:tab/>
        <w:t xml:space="preserve">bookBrick.setOpacity(0.4);   </w:t>
      </w:r>
      <w:r>
        <w:rPr>
          <w:rFonts w:cs="Courier New" w:ascii="Courier New" w:hAnsi="Courier New"/>
          <w:color w:val="008000"/>
          <w:sz w:val="18"/>
          <w:szCs w:val="18"/>
          <w:lang w:val="en-US" w:eastAsia="en-US"/>
        </w:rPr>
        <w:t>// 0.0 is solid and 1.0 is transparen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dentityOrientation; </w:t>
      </w:r>
      <w:r>
        <w:rPr>
          <w:rFonts w:cs="Courier New" w:ascii="Courier New" w:hAnsi="Courier New"/>
          <w:color w:val="008000"/>
          <w:sz w:val="18"/>
          <w:szCs w:val="18"/>
          <w:lang w:val="en-US" w:eastAsia="en-US"/>
        </w:rPr>
        <w:t>//( 1,0,0, 0,1,0, 0,0,1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zRotationBy90Degrees = identityOrientation.aboutZ(ConvertFromDegreesToRadians(-9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null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dentityTransform( identityOrientation, nullLocation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rotationBy90DegreesZTransform( zRotationBy90Degrees, nullLocatio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nimationResults.addDecoration( bookBodyId, rotationBy90DegreesZTransform, bookBrick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groundDimensions(10,.2,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DecorativeBrick groundBrick = DecorativeBrick(groundDimension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roundBrick.setColor(Blu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roundBrick.setOpacity(0.5);</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groundLocation(0,-10,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groundTransform(identityOrientation, groundLoc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nimationResults.addDecoration(GroundId, groundTransform, groundBric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Run the simulation and print the result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1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Query for results to be printe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ime = s.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Real kineticEnergy = mbs.getKineticEnergy(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book angular velocity in ground, expressed in terms of the ground's "x,y,z" unit vector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onvert to book angular velocity in book, expressed in terms of the book's x/y/z unit vector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Extract the book's x,y, and z angular velocities from this vector.</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AngularVelocity_Ground = book.calcBodyAngularVelocityInBody( s, bookBodyId, GroundId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R_Ground_Book = book.getBodyRotation(s, bookBody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AngularVelocity_Book = R_Ground_Book.invert()*bookAngularVelocity_Groun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x = bookAngularVelocity_Book[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y = bookAngularVelocity_Book[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z = bookAngularVelocity_Book[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X = book.getMobilizerQ(s, bookBodyId,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Y = book.getMobilizerQ(s, bookBodyId, 1);</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Theta = book.getMobilizerQ(s, bookBodyId, 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alculate the angular momentum from the inertia matrix and the angular velociti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x = Ixx*wx;</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y = Iyy*w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z = Izz*w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talH = sqrt(pow(Hx,2)+pow(Hy,2)+pow(Hz,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Print results to scree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WriteDoubleToFile( time,</w:t>
        <w:tab/>
        <w:tab/>
        <w:tab/>
        <w:t xml:space="preserve">    2,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X,</w:t>
        <w:tab/>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Y,</w:t>
        <w:tab/>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Theta,</w:t>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StringToScreen( "\n" );</w:t>
      </w:r>
    </w:p>
    <w:p>
      <w:pPr>
        <w:pStyle w:val="Normal"/>
        <w:autoSpaceDE w:val="false"/>
        <w:rPr/>
      </w:pP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Print results to f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time,</w:t>
        <w:tab/>
        <w:tab/>
        <w:tab/>
        <w:t xml:space="preserve">    2,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X,</w:t>
        <w:tab/>
        <w:tab/>
        <w:tab/>
        <w:tab/>
        <w:t>4,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Y,</w:t>
        <w:tab/>
        <w:tab/>
        <w:tab/>
        <w:tab/>
        <w:t>4,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Theta,</w:t>
        <w:tab/>
        <w:tab/>
        <w:tab/>
        <w:t>4, outputFile );</w:t>
      </w:r>
    </w:p>
    <w:p>
      <w:pPr>
        <w:pStyle w:val="Normal"/>
        <w:autoSpaceDE w:val="false"/>
        <w:rPr/>
      </w:pPr>
      <w:r>
        <w:rPr>
          <w:rFonts w:cs="Courier New" w:ascii="Courier New" w:hAnsi="Courier New"/>
          <w:sz w:val="18"/>
          <w:szCs w:val="18"/>
          <w:lang w:val="en-US" w:eastAsia="en-US"/>
        </w:rPr>
        <w:tab/>
        <w:tab/>
        <w:t xml:space="preserve">WriteStringToFile( </w:t>
      </w:r>
      <w:r>
        <w:rPr>
          <w:rFonts w:cs="Courier New" w:ascii="Courier New" w:hAnsi="Courier New"/>
          <w:color w:val="800000"/>
          <w:sz w:val="18"/>
          <w:szCs w:val="18"/>
          <w:lang w:val="en-US" w:eastAsia="en-US"/>
        </w:rPr>
        <w:t>"\n"</w:t>
      </w:r>
      <w:r>
        <w:rPr>
          <w:rFonts w:cs="Courier New" w:ascii="Courier New" w:hAnsi="Courier New"/>
          <w:sz w:val="18"/>
          <w:szCs w:val="18"/>
          <w:lang w:val="en-US" w:eastAsia="en-US"/>
        </w:rPr>
        <w:t>,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nimationResults.repor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heck if integration has complete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time &gt;= finalTimeCompare ) </w:t>
      </w:r>
      <w:r>
        <w:rPr>
          <w:rFonts w:cs="Courier New" w:ascii="Courier New" w:hAnsi="Courier New"/>
          <w:color w:val="0000FF"/>
          <w:sz w:val="18"/>
          <w:szCs w:val="18"/>
          <w:lang w:val="en-US" w:eastAsia="en-US"/>
        </w:rPr>
        <w:t>break</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ime step</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Study.step( time + integrationStepD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mulation completed properly</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ry to open the f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FILE *Fptr1 = fopen( filenam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f unable to open the file, issue a messag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Fptr1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pPr>
      <w:r>
        <w:rPr>
          <w:rFonts w:cs="Courier New" w:ascii="Courier New" w:hAnsi="Courier New"/>
          <w:sz w:val="18"/>
          <w:szCs w:val="18"/>
          <w:lang w:val="en-US" w:eastAsia="en-US"/>
        </w:rPr>
        <w:tab/>
        <w:tab/>
        <w:t xml:space="preserve">WriteStringToScreen( </w:t>
      </w:r>
      <w:r>
        <w:rPr>
          <w:rFonts w:cs="Courier New" w:ascii="Courier New" w:hAnsi="Courier New"/>
          <w:color w:val="800000"/>
          <w:sz w:val="18"/>
          <w:szCs w:val="18"/>
          <w:lang w:val="en-US" w:eastAsia="en-US"/>
        </w:rPr>
        <w:t>"\n\n Unable to ope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StringToScreen( filename );</w:t>
      </w:r>
    </w:p>
    <w:p>
      <w:pPr>
        <w:pStyle w:val="Normal"/>
        <w:autoSpaceDE w:val="false"/>
        <w:rPr/>
      </w:pPr>
      <w:r>
        <w:rPr>
          <w:rFonts w:cs="Courier New" w:ascii="Courier New" w:hAnsi="Courier New"/>
          <w:sz w:val="18"/>
          <w:szCs w:val="18"/>
          <w:lang w:val="en-US" w:eastAsia="en-US"/>
        </w:rPr>
        <w:tab/>
        <w:tab/>
        <w:t xml:space="preserve">WriteStringToScreen( </w:t>
      </w:r>
      <w:r>
        <w:rPr>
          <w:rFonts w:cs="Courier New" w:ascii="Courier New" w:hAnsi="Courier New"/>
          <w:color w:val="800000"/>
          <w:sz w:val="18"/>
          <w:szCs w:val="18"/>
          <w:lang w:val="en-US" w:eastAsia="en-US"/>
        </w:rPr>
        <w:t>"\n\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t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Ensure the precision (number of digits in the mantissa after the decimal point) makes sens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Next, calculate the field width so it includes one extra space to the right of the numbe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precision &lt; 0 || precision &gt; 17 ) precision = 5;</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fieldWidth = precision + 8;</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format specifier and print the numbe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ormat[20];</w:t>
      </w:r>
    </w:p>
    <w:p>
      <w:pPr>
        <w:pStyle w:val="Normal"/>
        <w:autoSpaceDE w:val="false"/>
        <w:rPr/>
      </w:pPr>
      <w:r>
        <w:rPr>
          <w:rFonts w:cs="Courier New" w:ascii="Courier New" w:hAnsi="Courier New"/>
          <w:sz w:val="18"/>
          <w:szCs w:val="18"/>
          <w:lang w:val="en-US" w:eastAsia="en-US"/>
        </w:rPr>
        <w:tab/>
        <w:t xml:space="preserve">sprintf( format, </w:t>
      </w:r>
      <w:r>
        <w:rPr>
          <w:rFonts w:cs="Courier New" w:ascii="Courier New" w:hAnsi="Courier New"/>
          <w:color w:val="800000"/>
          <w:sz w:val="18"/>
          <w:szCs w:val="18"/>
          <w:lang w:val="en-US" w:eastAsia="en-US"/>
        </w:rPr>
        <w:t>" %%- %d.%dE"</w:t>
      </w:r>
      <w:r>
        <w:rPr>
          <w:rFonts w:cs="Courier New" w:ascii="Courier New" w:hAnsi="Courier New"/>
          <w:sz w:val="18"/>
          <w:szCs w:val="18"/>
          <w:lang w:val="en-US" w:eastAsia="en-US"/>
        </w:rPr>
        <w:t>, fieldWidth, precision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rintf( fptr, format, x ) &g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b/>
          <w:b/>
          <w:bCs/>
          <w:sz w:val="32"/>
          <w:u w:val="single"/>
        </w:rPr>
      </w:pPr>
      <w:r>
        <w:rPr>
          <w:b/>
          <w:bCs/>
          <w:sz w:val="32"/>
          <w:u w:val="single"/>
        </w:rPr>
        <w:t>Appendix F:  Full Simulation Code</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MipsiLegMain.cpp</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BioE215 MIPSI Project - Simulation of a Human Leg</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Daniel Jacobs - 5/21/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Last Update: 5/25/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caledBodySegmentMassProperties.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PositionControl.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FootVertical.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rototypes for local functions (functions not called by code in oth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DoRequiredTasks(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Fi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FILE *fptr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uts( outputString, fptr ) != EOF;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Scre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riteStringToFile( outputString, stdout );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RadiansToDegree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Radian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Radians * 180/3.1415926535897932384626433832795028841971;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DegreesToRadian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Degree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Degrees * 3.1415926535897932384626433832795028841971/1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 xml:space="preserve">MassProperties CalculateScaledBodySegmentMassProperties(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Foot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Sha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high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ru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s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executable program starts her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main(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berOfCommandLineArguments,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rrayOfCommandLineArgu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fault value is program fail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programSucceeded =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 is a good programming practice to do little in the main function of a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try-catch code in this main routine catches exceptions thrown by functions in th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y block, e.g., catching an exception that occurs when a NULL pointer is de-referenc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o the required programming task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gramSucceeded = DoRequiredTask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catch statement handles certain types of excep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exception &amp;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Error: Programming error encountered.\n The exception thrown is: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e.what()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xception-declaration statement (...) handles any type of excep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luding C exceptions and system/application generated excep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includes exceptions such as memory protection and floating-point viola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 ellipsis catch handler must be the last handler for its try bloc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Error: Programming error encountered.\n An unhandled exception was throw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ive the user a chance to see a final message before exiting the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programSucceeded ? </w:t>
      </w:r>
      <w:r>
        <w:rPr>
          <w:rFonts w:cs="Courier New" w:ascii="Courier New" w:hAnsi="Courier New"/>
          <w:color w:val="800000"/>
          <w:sz w:val="18"/>
          <w:szCs w:val="18"/>
          <w:lang w:val="en-US" w:eastAsia="en-US"/>
        </w:rPr>
        <w:t>"\n\n Program succeeded.  Press  Enter  to finish: "</w:t>
      </w:r>
      <w:r>
        <w:rPr>
          <w:rFonts w:cs="Courier New" w:ascii="Courier New" w:hAnsi="Courier New"/>
          <w:sz w:val="18"/>
          <w:szCs w:val="18"/>
          <w:lang w:val="en-US" w:eastAsia="en-US"/>
        </w:rPr>
        <w:t xml:space="preserve"> : </w:t>
      </w:r>
      <w:r>
        <w:rPr>
          <w:rFonts w:cs="Courier New" w:ascii="Courier New" w:hAnsi="Courier New"/>
          <w:color w:val="800000"/>
          <w:sz w:val="18"/>
          <w:szCs w:val="18"/>
          <w:lang w:val="en-US" w:eastAsia="en-US"/>
        </w:rPr>
        <w:t>"\n\n Program failed.  Press  Enter  to finish: "</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getchar();  </w:t>
      </w:r>
      <w:r>
        <w:rPr>
          <w:rFonts w:cs="Courier New" w:ascii="Courier New" w:hAnsi="Courier New"/>
          <w:color w:val="008000"/>
          <w:sz w:val="18"/>
          <w:szCs w:val="18"/>
          <w:lang w:val="en-US" w:eastAsia="en-US"/>
        </w:rPr>
        <w:t>// Keeps the screen displayed until the user presses the Enter (or Return) ke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value returned by the main function is the exit status of the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 normal program exit returns 0 (other return values usually signal an erro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programSucceeded ==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 xml:space="preserve"> ? 0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DoRequiredTasks(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pen a file for writing (return false if cannot open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FileName = </w:t>
      </w:r>
      <w:r>
        <w:rPr>
          <w:rFonts w:cs="Courier New" w:ascii="Courier New" w:hAnsi="Courier New"/>
          <w:color w:val="800000"/>
          <w:sz w:val="18"/>
          <w:szCs w:val="18"/>
          <w:lang w:val="en-US" w:eastAsia="en-US"/>
        </w:rPr>
        <w:t>"BioEPlanarLeg.txt"</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ILE *outputFile = FileOpenWithMessageIfCannotOpen( outputFileName, </w:t>
      </w:r>
      <w:r>
        <w:rPr>
          <w:rFonts w:cs="Courier New" w:ascii="Courier New" w:hAnsi="Courier New"/>
          <w:color w:val="800000"/>
          <w:sz w:val="18"/>
          <w:szCs w:val="18"/>
          <w:lang w:val="en-US" w:eastAsia="en-US"/>
        </w:rPr>
        <w:t>"w"</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outputFil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clare a multibody system (contains one or more force and matter sub-system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ultibodySystem  mb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0. The ground's right-handed, orthogonal x,y,z unit vectors are directed with x horizontally right and y vertically upwar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1. Create a gravity vector that is straight down (in the ground'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2. Create a uniform gravity sub-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3. Add the gravity sub-system to the multibody 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gravityVector( 0, -9800, 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formGravitySubsystem gravity( gravityVector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addForceSubsystem( gravity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matter sub-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mbodyMatterSubsystem bodySub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My own Parameter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ubjectTotalMassInKG = 58.4;</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ubjectTotalHeightInMM = 1392.8;</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rray of segment Names and segment length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te: A value of zero for a segment length causes the program to estimate the segment length using th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BodySegmentLengthInMM * subjectTotalHeightInMM / standardBodyTotalHeightInM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      {</w:t>
      </w:r>
      <w:r>
        <w:rPr>
          <w:rFonts w:cs="Courier New" w:ascii="Courier New" w:hAnsi="Courier New"/>
          <w:color w:val="800000"/>
          <w:sz w:val="18"/>
          <w:szCs w:val="18"/>
          <w:lang w:val="en-US" w:eastAsia="en-US"/>
        </w:rPr>
        <w:t>"Trunk"</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pperArm"</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ForeArm"</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Thigh"</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hank"</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Foot"</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egmentLengthInMM[] = {    0.0,     0.0,         0.0,        0.0,      0.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0 - Groun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Ground Frame to the Hip Joint is an Identity 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groundToGroundTransfor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1 - Trunk</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trunk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runkSegmentToHip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runkSegmentToGround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trunkToGroundMobilizer = Mobilizer::Plana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TrunkSystemTransforms( subjectIsFemale, segmentName[0], subjectTotalMassInKG, subjectTotalHeightInMM, segmentLengthInMM[0], trunkMassProperties, trunkSegmentToGroundTransform, trunkSegmentToHipJointTransform</w:t>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2 - Thigh</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thigh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highSegmentToHip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highSegmentToKne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thighToTrunk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ThighSystemTransforms( subjectIsFemale, segmentName[3], subjectTotalMassInKG, subjectTotalHeightInMM, segmentLengthInMM[3], thighMassProperties, thighSegmentToHipJointTransform, thighSegmentToKnee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3 - Shank</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shank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shankSegmentToKne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shankSegmentToAnkl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shankToThigh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ShankSystemTransforms( subjectIsFemale, segmentName[4], subjectTotalMassInKG, subjectTotalHeightInMM, segmentLengthInMM[4], shankMassProperties, shankSegmentToKneeJointTransform, shankSegmentToAnkle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4 - Foo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foot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footSegmentToAnkl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footSegmentToNothing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footToShank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FootSystemTransforms( subjectIsFemale, segmentName[5], subjectTotalMassInKG, subjectTotalHeightInMM, segmentLengthInMM[5], footMassProperties, footSegmentToAnkleJointTransform, footSegmentToNothing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the Segments to the Matter Sub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trunkBodyId = bodySubsystem.addRigidBody( trunkMassProperties,  trunkSegmentToGroundTransform, GroundId, groundToGroundTransform, trunkToGround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thighBodyId = bodySubsystem.addRigidBody( thighMassProperties, thighSegmentToHipJointTransform,  trunkBodyId, trunkSegmentToHipJointTransform, thighToTrunk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shankBodyId = bodySubsystem.addRigidBody( shankMassProperties, shankSegmentToKneeJointTransform , thighBodyId, thighSegmentToKneeJointTransform , shankToThigh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footBodyId = bodySubsystem.addRigidBody(  footMassProperties, footSegmentToAnkleJointTransform , shankBodyId, shankSegmentToAnkleJointTransform  , footToShankMobilizer );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the matter (body) sub-system to the 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setMatterSubsystem( bodySubsyste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in For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lForceElements userForceElement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addForceSubsystem( userForceEle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 qADesired = ConvertFromDegreesToRadians( 7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qBDesired = ConvertFromDegreesToRadians( -12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qCDesired = ConvertFromDegreesToRadians( -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PositionControl *positionControlOfBod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PositionControl( trunkBodyId, thighBodyId, shankBodyId, footBodyId, qADesired, qBDesired, qCDesired , 1.0, 30, outputFil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ForceElements.addUserForce(positionControlOf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rHeel(-50, -2, 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rToe(50, -2, 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FootVertical *floorForceOnBod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 footBodyId, GroundId, 10000, 40, rHeel, rToe, 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ForceElements.addUserForce(floorForceOn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state for this 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fine appropriate states for this multi-body 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initial time to 0.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te 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realize( 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setTime(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Mobilize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 initialTrunkAngleInRads = ConvertFromDegreesToRadians( 6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ThighAngleInRads = ConvertFromDegreesToRadians( -12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ShankAngleInRads = ConvertFromDegreesToRadians( -8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FootAngleInRads = ConvertFromDegreesToRadians( 14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The generaliz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ordinates are rotation about the shared z axis of the Mb and 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rame, translation along the Mb frame's x axis, and translation along</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s y axis, in that ord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0,  initialTrunk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1,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2,  10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0,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1,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2,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Thigh Pin Mobiliz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ne mobility -- rotation about the common z axis of the inboar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d outboard mobilizer fram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highBodyId, 0,  initialThigh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high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Shank Pin Mobiliz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shankBodyId, 0,  initialShank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shank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Foot Pin Mobiliz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footBodyId, 0,  initialFoot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foot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study using the Runge Kutta Merson integrator (alternately use the CPodesIntegrato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ungeKuttaMerson myStudy( mbs,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numerical accuracy for the integrato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setAccuracy( 1.0E-7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next statement does lots of accounting</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initializ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pen a file to record the simulation results (they are also displayed on scree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riteStringToFile(   "time    wx   wy   wz     K    Hx   Hy   Hz    Hmag\n",  outputFil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riteStringToScreen( "time    wx   wy   wz     K    Hx   Hy   Hz    Hmag\n"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isualize results with VTKReport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TKReporter animationResults( mb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visualization purposes only, create 4 cylinde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trunkVisual = DecorativeCylinder(50, 212.76);</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runkVisual.setColor(Red);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runk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thighVisual = DecorativeCylinder(40, 168.88);</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ghVisual.setColor(Blue);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gh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shankVisual = DecorativeCylinder(40, 173.6);</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ankVisual.setColor(Green);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ank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footVisual = DecorativeCylinder(25, 103.24);</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otVisual.setColor(Gray);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ot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floorHalfHeights(1000, 2, 100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Brick floorVisual = DecorativeBrick(floorHalfHeight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loorVisual.setColor(Blue);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loor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corate the apple with the red sphere at the apple's origi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dentityOrientation; </w:t>
      </w:r>
      <w:r>
        <w:rPr>
          <w:rFonts w:cs="Courier New" w:ascii="Courier New" w:hAnsi="Courier New"/>
          <w:color w:val="008000"/>
          <w:sz w:val="18"/>
          <w:szCs w:val="18"/>
          <w:lang w:val="en-US" w:eastAsia="en-US"/>
        </w:rPr>
        <w:t>//( 1,0,0, 0,1,0, 0,0,1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zRotationBy90Degrees = identityOrientation.aboutZ(ConvertFromDegreesToRadians(-9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null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dentityTransform( identityOrientation, nullLocation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rotationBy90DegreesZTransform( zRotationBy90Degrees, nullLocatio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trunkBodyId, rotationBy90DegreesZTransform, trunk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thighBodyId, rotationBy90DegreesZTransform, thigh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shankBodyId, rotationBy90DegreesZTransform, shank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footBodyId, rotationBy90DegreesZTransform,  foot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GroundId, identityOrientation, floorVisual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numerical integration step and the time for the simulation to ru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dt = 0.00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 = 0.275;</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Run the simulation and print the result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1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Query for results to be printed</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ime = s.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tract the movement of the center of mass of each objec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tract the apple's y-location from this vecto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trunkLocationVector = bodySubsystem.calcBodyOriginLocationInBody( s, trunk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thighLocationVector = bodySubsystem.calcBodyOriginLocationInBody( s, thigh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shankLocationVector = bodySubsystem.calcBodyOriginLocationInBody( s, shank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footLocationVector = bodySubsystem.calcBodyOriginLocationInBody( s,  footBodyId, GroundId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runkLocationY = trunk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highLocationY = thigh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hankLocationY = shank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otLocationY =  footLocationVecto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Print results to screen</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ime,</w:t>
        <w:tab/>
        <w:tab/>
        <w:tab/>
        <w:tab/>
        <w:tab/>
        <w:tab/>
        <w:t>2,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runk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high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shank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foot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StringToScreen( "\n"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Print results to file</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ime,</w:t>
        <w:tab/>
        <w:tab/>
        <w:tab/>
        <w:tab/>
        <w:tab/>
        <w:tab/>
        <w:t>2,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runk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high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shank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foot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StringToFile( "\n", outputFile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imate the results for this step</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repor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heck if integration has complet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time &gt;= finalTime ) </w:t>
      </w:r>
      <w:r>
        <w:rPr>
          <w:rFonts w:cs="Courier New" w:ascii="Courier New" w:hAnsi="Courier New"/>
          <w:color w:val="0000FF"/>
          <w:sz w:val="18"/>
          <w:szCs w:val="18"/>
          <w:lang w:val="en-US" w:eastAsia="en-US"/>
        </w:rPr>
        <w:t>break</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rement time step</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step( time + d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ions performed successfully - close output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Calculations were successfuly performed.\n Results are i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outputFileNam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close( outputFil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File = NULL;</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MassProperties CalculateScaledBodySegmentMassProperties(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mass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 = scaledSegment.getMassInK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x-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x-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xx = scaledSegment.getX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xx = segmentMass*kxx*kxx;</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y-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y-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yy = scaledSegment.getY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yy = segmentMass*kyy*ky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z-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z-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zz = scaledSegment.getZ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zz = segmentMass*kzz*kz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location of the segment's center of mass is a vector from the segment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rigin expressed in the "x, y, z"' unit vectors fixed in the segment'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ample: The vector(0,0,0) locates the segment's center of mass at the segment's origi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segmentCenterOfMass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egment's inertia matrix about its origin for the "x, y, z" unit vectors fixed in the apple'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te: The 3x3 inertia matrix is symmetric - so only 6 elements need to be defin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xx, Iyy, Izz  are moments  of inertia (    diagonal terms in the matrix)</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xy, Ixz, Iyz  are products of inertia (off-diagonal terms in the matrix)</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y = 0,  Ixz = 0,   Iyz = 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Inertia  segmentInertiaMatrix( Ixx, Iyy, Izz, Ixy, Ixz, Iyz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MassProperties class holds the mass, center of mass, and inertia properties of a rigid body.</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lthough the next line creates an instance of the MassProperties class for the app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 does not get associated with the apple until the  addRigidBody  method.</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segmentMassProperties( segmentMass, segmentCenterOfMassLocation, segmentInertiaMatrix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segmentMassProperti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ru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rom Trunk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unk is Inboard Transform for Hip Joint From 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unk is Outboard for Ground Transform which is Identit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runk origin to Ground in Tru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Tru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Trunk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Trunk( inFrameOrientationInTrunk, inFrameOriginLocationFromTru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Tr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runk Origin to Hip Joint in Tru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Tru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TrunkOrigin(0,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Trunk( outFrameOrientationInTrunk, outFrameOriginLocationFromTru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Tr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high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Thigh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gh is Inboard Transform for Knee Joint From 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gh is Outboard Transform for Hip Joint from Trun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Origin Frame to Knee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Thigh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Thigh( inFrameOrientationInThigh, inFrameOriginLocationFromThigh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Thig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Origin to Hip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Thigh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Thigh( outFrameOrientationInThigh, outFrameOriginLocationFromThigh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Thig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Sha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Shank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hank is Inboard Transform for Ankle Joint From 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hank is Outboard Transform for Knee Joint from Thi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Shank Origin to Ankle Joint in Sha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Shank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Shank( inFrameOrientationInShank, inFrameOriginLocationFromSha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Sha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Shank Origin to Knee Joint in Sha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Shank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Shank( outFrameOrientationInShank, outFrameOriginLocationFromSha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Sha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Foot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Foot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ot is Inboard Transform for Nothing</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ot is Outboard Transform for Ankle Joint from Shan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Foot Origin to Nothing (Identity)</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FootOrigin(0,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Foot( inFrameOrientationInFoot, inFrameOriginLocationFromFoot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Foo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Coordinate Frame to Hip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Foot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Foot( outFrameOrientationInFoot, outFrameOriginLocationFromFoot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Foo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y to open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 *Fptr1 = fopen( filenam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unable to open the file, issue a messag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Fptr1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Unable to ope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filenam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t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nsure the precision (number of digits in the mantissa after the decimal point) makes sens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ext, calculate the field width so it includes one extra space to the right of the numb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precision &lt; 0 || precision &gt; 17 ) precision = 5;</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fieldWidth = precision + 8;</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format specifier and print the numb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ormat[2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printf( format, </w:t>
      </w:r>
      <w:r>
        <w:rPr>
          <w:rFonts w:cs="Courier New" w:ascii="Courier New" w:hAnsi="Courier New"/>
          <w:color w:val="800000"/>
          <w:sz w:val="18"/>
          <w:szCs w:val="18"/>
          <w:lang w:val="en-US" w:eastAsia="en-US"/>
        </w:rPr>
        <w:t>" %%- %d.%dE"</w:t>
      </w:r>
      <w:r>
        <w:rPr>
          <w:rFonts w:cs="Courier New" w:ascii="Courier New" w:hAnsi="Courier New"/>
          <w:sz w:val="18"/>
          <w:szCs w:val="18"/>
          <w:lang w:val="en-US" w:eastAsia="en-US"/>
        </w:rPr>
        <w:t>, fieldWidth, precision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rintf( fptr, format, x ) &g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45:00Z</dcterms:created>
  <dc:creator>User</dc:creator>
  <dc:description/>
  <cp:keywords/>
  <dc:language>en-US</dc:language>
  <cp:lastModifiedBy>Sanjay Dastoor</cp:lastModifiedBy>
  <dcterms:modified xsi:type="dcterms:W3CDTF">2007-06-14T19:26:00Z</dcterms:modified>
  <cp:revision>5</cp:revision>
  <dc:subject/>
  <dc:title>BioE215: Final Project</dc:title>
</cp:coreProperties>
</file>